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лекция 6. ПОЛИТИЧЕСКИЕ ЭЛИТЫ.</w:t>
      </w:r>
    </w:p>
    <w:p>
      <w:pPr>
        <w:pStyle w:val="Normal"/>
        <w:jc w:val="center"/>
        <w:rPr/>
      </w:pPr>
      <w:r>
        <w:rPr/>
        <w:t>ПЛАН</w:t>
      </w:r>
    </w:p>
    <w:p>
      <w:pPr>
        <w:pStyle w:val="Normal"/>
        <w:ind w:left="1416" w:firstLine="357"/>
        <w:rPr/>
      </w:pPr>
      <w:hyperlink w:anchor="_Hlk66617254">
        <w:r>
          <w:rPr>
            <w:rStyle w:val="InternetLink"/>
          </w:rPr>
          <w:t>1. Формирование и развитие элитистских подходов</w:t>
        </w:r>
      </w:hyperlink>
    </w:p>
    <w:p>
      <w:pPr>
        <w:pStyle w:val="Normal"/>
        <w:ind w:left="1416" w:firstLine="357"/>
        <w:rPr/>
      </w:pPr>
      <w:hyperlink w:anchor="_Hlk66617980">
        <w:r>
          <w:rPr>
            <w:rStyle w:val="InternetLink"/>
          </w:rPr>
          <w:t>2. Сущность политической элиты.</w:t>
        </w:r>
      </w:hyperlink>
    </w:p>
    <w:p>
      <w:pPr>
        <w:pStyle w:val="Normal"/>
        <w:ind w:left="1416" w:firstLine="357"/>
        <w:rPr>
          <w:rStyle w:val="InternetLink"/>
        </w:rPr>
      </w:pPr>
      <w:hyperlink w:anchor="_Hlk66618148">
        <w:r>
          <w:rPr>
            <w:rStyle w:val="InternetLink"/>
          </w:rPr>
          <w:t>3. Основные функции политической элиты</w:t>
        </w:r>
      </w:hyperlink>
    </w:p>
    <w:p>
      <w:pPr>
        <w:pStyle w:val="Normal"/>
        <w:ind w:left="1416" w:firstLine="357"/>
        <w:rPr/>
      </w:pPr>
      <w:hyperlink w:anchor="_Hlk66618226">
        <w:r>
          <w:rPr>
            <w:rStyle w:val="InternetLink"/>
          </w:rPr>
          <w:t>4. Структура политической элиты.</w:t>
        </w:r>
      </w:hyperlink>
    </w:p>
    <w:p>
      <w:pPr>
        <w:pStyle w:val="Normal"/>
        <w:ind w:left="1416" w:firstLine="357"/>
        <w:rPr/>
      </w:pPr>
      <w:r>
        <w:rPr/>
      </w:r>
    </w:p>
    <w:p>
      <w:pPr>
        <w:pStyle w:val="Heading2"/>
        <w:ind w:firstLine="357"/>
        <w:rPr/>
      </w:pPr>
      <w:bookmarkStart w:id="0" w:name="_Hlk66617256"/>
      <w:bookmarkStart w:id="1" w:name="_Hlk66617255"/>
      <w:bookmarkStart w:id="2" w:name="_Hlk66617254"/>
      <w:bookmarkEnd w:id="0"/>
      <w:bookmarkEnd w:id="1"/>
      <w:bookmarkEnd w:id="2"/>
      <w:r>
        <w:rPr/>
        <w:t>1. Формирование и развитие элитистских подходов</w:t>
      </w:r>
    </w:p>
    <w:p>
      <w:pPr>
        <w:pStyle w:val="1"/>
        <w:rPr/>
      </w:pPr>
      <w:bookmarkStart w:id="3" w:name="_Hlk66617256"/>
      <w:bookmarkStart w:id="4" w:name="_Hlk66617255"/>
      <w:bookmarkStart w:id="5" w:name="_Hlk66617254"/>
      <w:bookmarkEnd w:id="3"/>
      <w:bookmarkEnd w:id="4"/>
      <w:bookmarkEnd w:id="5"/>
      <w:r>
        <w:rPr>
          <w:rFonts w:cs="Georgia" w:ascii="Georgia" w:hAnsi="Georgia"/>
        </w:rPr>
        <w:t xml:space="preserve">Еще в древности проницательные люди заметили, что в обществе существуют две неравновесные группы: относительно самостоятельное и привилегированное меньшинство, которое властвует и управляет, и большинство, которое является объектом власти и управления. И лишь в последние столетия характеристика правящего слоя стала концептуально связываться со строением и характером организации политической власти и государства. С этой целью стал использоваться и термин «элита», который еще в XVII в. обозначал товары высшего качества, а впоследствии стал применяться для обозначения высшей знати общества. </w:t>
      </w:r>
    </w:p>
    <w:p>
      <w:pPr>
        <w:pStyle w:val="1"/>
        <w:rPr/>
      </w:pPr>
      <w:r>
        <w:rPr>
          <w:rFonts w:cs="Georgia" w:ascii="Georgia" w:hAnsi="Georgia"/>
        </w:rPr>
        <w:t>Самостоятельные элитистские концепции возникли лишь в конце XIX столетия, в борьбе с, условно говоря, антиэлитистскими теориями и идеями. Другими словами,  первоначально осмысление элиты шло исключительно с помощью идеологических, а не научных средств.</w:t>
      </w:r>
    </w:p>
    <w:p>
      <w:pPr>
        <w:pStyle w:val="1"/>
        <w:rPr/>
      </w:pPr>
      <w:r>
        <w:rPr>
          <w:rFonts w:cs="Georgia" w:ascii="Georgia" w:hAnsi="Georgia"/>
        </w:rPr>
        <w:t>Например, сторонники французского просветителя Ж.Ж. Руссо, исходя из неделимости народного суверенитета, считали, что сама передача гражданами даже части своих прав представителям во власти ведет к разрушению системы народовластия, отрицая таким образом целесообразность разделения функций управляющих и управляемых.</w:t>
      </w:r>
    </w:p>
    <w:p>
      <w:pPr>
        <w:pStyle w:val="1"/>
        <w:rPr/>
      </w:pPr>
      <w:r>
        <w:rPr>
          <w:rFonts w:cs="Georgia" w:ascii="Georgia" w:hAnsi="Georgia"/>
        </w:rPr>
        <w:t>Серьезными оппонентами элитистов были мыслители, отказывавшие правящим слоям в каком-либо моральном оправдании их деятельности. Например, сторонники толстовства как социально-этического учения находились в резкой нравственной оппозиции ко всем власть предержащим. Сам Л.Н. Толстой в произведениях «В чем моя вера», «Закон насилия» и некоторых других неоднократно сурово порицал систему светского правления, полагая, что «государственная власть всегда принадлежит худшим и злым», государственные властители «большей частью подкупленные насильники», а сенаторы, монархи и министры - «хуже и гаже палачей», ибо прикрывают зло, наносимое людям, лицемерием.</w:t>
      </w:r>
    </w:p>
    <w:p>
      <w:pPr>
        <w:pStyle w:val="1"/>
        <w:rPr/>
      </w:pPr>
      <w:r>
        <w:rPr>
          <w:rFonts w:cs="Georgia" w:ascii="Georgia" w:hAnsi="Georgia"/>
        </w:rPr>
        <w:t>Несколько иные аргументы в пользу отрицания этических оснований существования правящего класса в России приводил известный правовед и философ И. Ильин. По его мнению, невозможность эффективного осуществления правящим меньшинством своих функций обусловлена нравственным состоянием сознания большинства населения. Эта нравственно и политически неразвитая часть общества - или «чернь» - напрочь лишена должного правосознания и потому «не ищет лучших людей и не хочет передавать им власть», но, даже «посадив свою власть... не умеет ей дать ни уважения, ни доверия, ни поддержки; она начинает подозревать ее, проникается ненавистью к ней». Понятно, что в таких условиях ни власть, ни государство не могут эффективно осуществляться даже профессионалами.</w:t>
      </w:r>
    </w:p>
    <w:p>
      <w:pPr>
        <w:pStyle w:val="1"/>
        <w:rPr/>
      </w:pPr>
      <w:r>
        <w:rPr>
          <w:rFonts w:cs="Georgia" w:ascii="Georgia" w:hAnsi="Georgia"/>
        </w:rPr>
        <w:t>Характерно, что антиэлитистские подходы сохранились в политической мысли и в значительно более поздний период. Так, в первой трети XX в. испанский философ X. Ортега-и-Гасет в работе «Восстание масс» (1930), тоже отмечая идейно-культурное разобщение высших и низших слоев общества, выдвинул идею, согласно которой в формирующемся «массовом обществе» широкие слои населения начинают перехватывать управленческие функции правящих кругов, лишая последних их привычных обязанностей.</w:t>
      </w:r>
    </w:p>
    <w:p>
      <w:pPr>
        <w:pStyle w:val="1"/>
        <w:rPr/>
      </w:pPr>
      <w:r>
        <w:rPr>
          <w:rFonts w:cs="Georgia" w:ascii="Georgia" w:hAnsi="Georgia"/>
        </w:rPr>
        <w:t>Однако наиболее серьезным теоретическим оппонентом элитистов стало марксистское учение, в ответ на ряд положений которого, собственно, и сложились подобного рода концепции. Маркс и его сторонники, признавая, что обществом правит меньшинство (владельцы или представители владельцев средств производства), высказывали уверенность в том, что на определенных этапах истории, в частности, при переходе от социализма к коммунизму, такое положение сменится иной формой управления обществом, при которой каждый человек начнет осуществлять определенные управленческие функции, в результате чего большинство общества возьмет в свои руки функции социальной власти и управления, а государство, как аппарат, стоящий над обществом, постепенно сойдет на нет, «отомрет».</w:t>
      </w:r>
    </w:p>
    <w:p>
      <w:pPr>
        <w:pStyle w:val="1"/>
        <w:rPr/>
      </w:pPr>
      <w:r>
        <w:rPr>
          <w:rFonts w:cs="Georgia" w:ascii="Georgia" w:hAnsi="Georgia"/>
        </w:rPr>
        <w:t>Приверженцы же становящихся элитистских подходов обосновывают свою позицию тем, что история не знает исключений и потому власть меньшинства над большинством постоянна. Причем положение правящих групп отнюдь не всегда связано с их материальным положением. С их точки зрения, исторический опыт всех цивилизаций - от первых до современных – как сложноорганизованных обществ показывает, что правящее меньшинство постоянно концентрирует в своих руках политическую власть, управляя большинством населения и обеспечивая политическое развитие государства и общества. Основоположниками данного теоретического направления стали итальянские экономисты и социологи В. Парето и Г. Моска.</w:t>
      </w:r>
    </w:p>
    <w:p>
      <w:pPr>
        <w:pStyle w:val="1"/>
        <w:rPr/>
      </w:pPr>
      <w:r>
        <w:rPr>
          <w:rFonts w:cs="Georgia" w:ascii="Georgia" w:hAnsi="Georgia"/>
        </w:rPr>
        <w:t>В. Парето (1848-1923) в своих основных трудах «Социальные системы» (1902) и «Трактат общей социологии» (1916) сформулировал концепцию, согласно которой равновесие и динамика любой социальной системы детерминируются правящим меньшинством - элитой, проходящей определенные циклы своего развития. Элиты - это то лучшее, что создается в недрах общества; они возникают из его низших слоев, в ходе борьбы поднимаются в высшие круги, расцветают там, а впоследствии вырождаются и исчезают. Им на смену приходят так называемые контрэлиты, которые проходят те же фазы развития и упадка, а затем тоже сменяются новыми элитарными образованиями. При этом смена элит, как правило, знаменует собой чередование у власти разных типов элит, в частности, «лис» (изворотливых, хитрых и беспринципных) и «львов» (обладающих чувством преданности государству, консервативно настроенных и не боящихся применять силу), использующих различные методы управления и властвования.</w:t>
      </w:r>
    </w:p>
    <w:p>
      <w:pPr>
        <w:pStyle w:val="1"/>
        <w:rPr/>
      </w:pPr>
      <w:r>
        <w:rPr>
          <w:rFonts w:cs="Georgia" w:ascii="Georgia" w:hAnsi="Georgia"/>
        </w:rPr>
        <w:t>В целом элиты имеют тенденцию к упадку, а приходящие им на смену контрэлиты - к производству потенциально элитарных элементов. Этот кругооборот, циркуляцию элит Парето назвал «универсальным законом истории», который позволяет обществу накапливать и использовать все лучшее, что развилось в нем, ради собственного благополучия. Прекращение циркуляции неизбежно ведет к полному вырождению правящей элиты и накоплению в ней негативных для общества элементов, которые препятствуют переходу в элитарные слои лучших представителей общества, а также развитию последнего.</w:t>
      </w:r>
    </w:p>
    <w:p>
      <w:pPr>
        <w:pStyle w:val="1"/>
        <w:rPr/>
      </w:pPr>
      <w:r>
        <w:rPr>
          <w:rFonts w:cs="Georgia" w:ascii="Georgia" w:hAnsi="Georgia"/>
        </w:rPr>
        <w:t>Формулируя свою концепцию, Парето исходил из того, что самым важным основанием выделения элитарных групп являются принадлежащие её представителям определенные психологические тенденции, личностные  чувства и компоненты («резидуи»), которые, собственно, и отличают их от остальной массы населения. Таким образом, Парето концептуально оформил многочисленные идеи Платона, Ф. Ницше, Т. Карлейля и других мыслителей, которые указывали на наличие определенных человеческих качеств, выражающих (естественное) неравенство людей и разделяющих высшие и низшие слои общества. В этом смысле элита понималась как своеобразная меритократия, т.е. группа лучших людей, обладавших особыми социальными качествами, независимо от того, унаследовали они или приобрели их в процессе своего развития.</w:t>
      </w:r>
    </w:p>
    <w:p>
      <w:pPr>
        <w:pStyle w:val="1"/>
        <w:rPr/>
      </w:pPr>
      <w:r>
        <w:rPr>
          <w:rFonts w:cs="Georgia" w:ascii="Georgia" w:hAnsi="Georgia"/>
        </w:rPr>
        <w:t xml:space="preserve">Таким образом, акцент на индивидуальных качествах лиц, обладающих интеллектуальным, нравственным или любым другим превосходством над остальными и на этом основании принадлежащих к элитарным группам, позволяет считать В. Парето основоположником так называемого аристократического направления в элитологии. Качественно иной подход предложил еще один великий итальянец Г. Моска (1858-1941), заложивший в своих важнейших работах («Теория управления и парламентское правление», 1884 и «Элементы политической науки», 1896) основы, условно говоря, функционального направления, рассматривавшего элиту как группу управляющих, выполняющих определенные социальные обязанности. </w:t>
      </w:r>
    </w:p>
    <w:p>
      <w:pPr>
        <w:pStyle w:val="1"/>
        <w:rPr/>
      </w:pPr>
      <w:r>
        <w:rPr>
          <w:rFonts w:cs="Georgia" w:ascii="Georgia" w:hAnsi="Georgia"/>
        </w:rPr>
        <w:t xml:space="preserve">Правда, вместо понятия «элита» Моска больше оперировал категорией «правящий класс», которая демонстрировала, что наряду со свойствами,  отличавшими его представителей от остальных, в частности, богатством, военной доблестью, происхождением или владением искусством управления, главной причиной его властного могущества являлась высокая степень </w:t>
      </w:r>
      <w:r>
        <w:rPr>
          <w:rFonts w:cs="Georgia" w:ascii="Georgia" w:hAnsi="Georgia"/>
          <w:i/>
          <w:iCs/>
        </w:rPr>
        <w:t xml:space="preserve">внутренней организованности и сплоченности </w:t>
      </w:r>
      <w:r>
        <w:rPr>
          <w:rFonts w:cs="Georgia" w:ascii="Georgia" w:hAnsi="Georgia"/>
        </w:rPr>
        <w:t>данной группы. Именно это свойство и позволяет элите концентрировать в своих руках руководство обществом и государством, объединяя население в процессе перехода от одной исторической эпохи к другой.</w:t>
      </w:r>
    </w:p>
    <w:p>
      <w:pPr>
        <w:pStyle w:val="1"/>
        <w:rPr/>
      </w:pPr>
      <w:r>
        <w:rPr>
          <w:rFonts w:cs="Georgia" w:ascii="Georgia" w:hAnsi="Georgia"/>
        </w:rPr>
        <w:t>Главная задача элиты как особого политического класса состоит прежде всего в укреплении своего господства, и даже не столько de jure, сколько de facto. Организованность правящего меньшинства непосредственно отражает так называемая «политическая формула», означающая совокупность юридических и моральных средств и методов укрепления им своей власти и положения. В то же время основной функцией государства, воплощающего эту формулу, является поддержание баланса как в отношениях управляющих и управляемых, так и внутри правящего класса. Отсутствие такого баланса Моска считал причиной формирования режимов, узурпирующих престиж легитимной власти.</w:t>
      </w:r>
    </w:p>
    <w:p>
      <w:pPr>
        <w:pStyle w:val="1"/>
        <w:rPr/>
      </w:pPr>
      <w:r>
        <w:rPr>
          <w:rFonts w:cs="Georgia" w:ascii="Georgia" w:hAnsi="Georgia"/>
        </w:rPr>
        <w:t>Согласно представлениям итальянского политолога, в силу своей организованности политический класс по сути дела монополизирует власть, контролируя все действия большинства, в том числе избирательные кампании, которые при таких условиях не в состоянии навязать волю населения правящим группам. Вместе с тем ради сохранения искомого политического баланса высшие слои общества вынуждены оправдывать свое господство в глазах общественного мнения с помощью абстрактных и рационально не доказуемых политических образов «народа-суверена», доминирующей общей «воли народа» и т.д.</w:t>
      </w:r>
    </w:p>
    <w:p>
      <w:pPr>
        <w:pStyle w:val="1"/>
        <w:rPr/>
      </w:pPr>
      <w:r>
        <w:rPr>
          <w:rFonts w:cs="Georgia" w:ascii="Georgia" w:hAnsi="Georgia"/>
        </w:rPr>
        <w:t>Пристальное внимание Моска уделил и процессам изменения состава и преемственности в развитии правящего класса. В частности, выделив демократическую и аристократическую тенденции в его развитии, он подчеркнул, что преобладание последней, выражающей стремление группы управляющих так или иначе стать наследственной и несменяемой, ведет к «закрытию и кристаллизации», а затем - к вырождению элиты.</w:t>
      </w:r>
    </w:p>
    <w:p>
      <w:pPr>
        <w:pStyle w:val="1"/>
        <w:rPr/>
      </w:pPr>
      <w:r>
        <w:rPr>
          <w:rFonts w:cs="Georgia" w:ascii="Georgia" w:hAnsi="Georgia"/>
        </w:rPr>
        <w:t xml:space="preserve">Параллельно с Моской такие же подходы развивал и немецкий ученый Р. Михельс (1876-1936), уделивший главное внимание описанию партийных элит, но сделавший при этом важные обобщающие выводы. Так, по его мнению, господство элиты непосредственно определяется невозможностью прямого участия масс в управленческих процессах и контроля с их стороны. </w:t>
      </w:r>
    </w:p>
    <w:p>
      <w:pPr>
        <w:pStyle w:val="1"/>
        <w:rPr/>
      </w:pPr>
      <w:r>
        <w:rPr>
          <w:rFonts w:cs="Georgia" w:ascii="Georgia" w:hAnsi="Georgia"/>
        </w:rPr>
        <w:t>Таким образом, организация политических взаимодействий, включающая механизмы представительства интересов граждан, неизбежно выдвигает меньшинство на руководящие позиции. Причем естественная динамика организационных процессов непременно ведет к вырождению правящих групп в олигархические объединения.</w:t>
      </w:r>
    </w:p>
    <w:p>
      <w:pPr>
        <w:pStyle w:val="1"/>
        <w:rPr>
          <w:rFonts w:ascii="Georgia" w:hAnsi="Georgia" w:cs="Georgia"/>
        </w:rPr>
      </w:pPr>
      <w:r>
        <w:rPr>
          <w:rFonts w:cs="Georgia" w:ascii="Georgia" w:hAnsi="Georgia"/>
        </w:rPr>
        <w:t>Современные элитистские теории.</w:t>
      </w:r>
    </w:p>
    <w:p>
      <w:pPr>
        <w:pStyle w:val="1"/>
        <w:rPr/>
      </w:pPr>
      <w:r>
        <w:rPr>
          <w:rFonts w:cs="Georgia" w:ascii="Georgia" w:hAnsi="Georgia"/>
        </w:rPr>
        <w:t>В современной политической теории предложенные её основоположниками подходы получили новое развитие. Так, последователи В.Парето П. Блау, Ж. Сорель, Э. Фромм, А. Адлер, Р. Стогдилл и другие ученые составили впечатляющие описания конкретных свойств политических лидеров и элит, раскрыв и уточнив на этой основе связь между индивидуальными свойствами управляющего класса и основаниями господствующего политического порядка. В русле данного направления более четкие очертания обрели ценностные концепции. Так, американский ученый Г. Лассуэлл выдвинул идею, согласно которой к элите могут быть отнесены только те, кто обладает особыми способностями к производству и распространению определенных политических ценностей (например, обеспечения индивидуальной безопасности  человека или его общественного уважения, роста доходов и т.д.), к мобилизации активности населения и формированию определенного политического порядка. В рамках ценностных теорий получила развитие и плюралистическая интерпретация элит, согласно которой во власти действуют несколько элитарных группировок, и каждая из них обладает собственными механизмами и зоной властного влияния, выражает специфические интересы различных групп населения и обладает только ей присущим авторитетом.</w:t>
      </w:r>
    </w:p>
    <w:p>
      <w:pPr>
        <w:pStyle w:val="1"/>
        <w:rPr/>
      </w:pPr>
      <w:r>
        <w:rPr>
          <w:rFonts w:cs="Georgia" w:ascii="Georgia" w:hAnsi="Georgia"/>
        </w:rPr>
        <w:t xml:space="preserve">Своеобразное теоретическое развитие получили и взгляды Моски. Так, французский исследователь Г. Дорсо обратился к учению о «политическом классе» и предложил рассматривать его как «технический инструмент» «господствующего класса», распадающийся в политическом процессе на «управляющий» и «оппозиционный» сегменты. В силу этого, как считает французский ученый, смена у власти правящего и оппозиционного слоев совершенно не сказывается на интересах и статусе правящего класса. </w:t>
      </w:r>
    </w:p>
    <w:p>
      <w:pPr>
        <w:pStyle w:val="1"/>
        <w:rPr/>
      </w:pPr>
      <w:r>
        <w:rPr>
          <w:rFonts w:cs="Georgia" w:ascii="Georgia" w:hAnsi="Georgia"/>
        </w:rPr>
        <w:t>Оригинальную концепцию предложил Р. Миллс, исследовавший на примере американского общества политическую элиту как совокупность представителей важнейших «институциализированных иерархий», т.е. высших должностных лиц в составе глав корпораций, политических администраторов и военного руководства. При этом, по мнению Миллса, наибольшим влиянием в данном треугольнике власти обладают лица (включая и часть неизбираемой, бюрократической элиты), находящиеся в неформальных отношениях друг с другом и оказывающие основное влияние на весь процесс принятия решений.</w:t>
      </w:r>
    </w:p>
    <w:p>
      <w:pPr>
        <w:pStyle w:val="1"/>
        <w:rPr/>
      </w:pPr>
      <w:r>
        <w:rPr>
          <w:rFonts w:cs="Georgia" w:ascii="Georgia" w:hAnsi="Georgia"/>
        </w:rPr>
        <w:t>Весьма оригинально рассматривал функциональные основания политических элит и Дж. Гэлбрейт, предположивший, что важнейшее влияние на принятие политических решений оказывает так называемая техноструктура, т.е. та анонимная группа лиц, которая контролирует процесс обращения служебной информации и тем самым реально предопределяет характер принимаемых наверху решений. В этом смысле публичные политики только озвучивают решения, подготовленные их экспертами, аналитиками и прочими помощниками. Таким образом, была теоретически легализована роль так называемых серых кардиналов, нередко стоящих за кулисами власти и определяющих ее важнейшие решения.</w:t>
      </w:r>
    </w:p>
    <w:p>
      <w:pPr>
        <w:pStyle w:val="1"/>
        <w:rPr/>
      </w:pPr>
      <w:r>
        <w:rPr>
          <w:rFonts w:cs="Georgia" w:ascii="Georgia" w:hAnsi="Georgia"/>
        </w:rPr>
        <w:t>Существенное развитие заложенные Моской идеи получили и в трудах представителей структурно-функционального направления (Д. Бернхэм, С.Келлер), акцентирующих внимание на анализе институциональных и ролевых особенностей правящих кругов. Свой вклад в развитие этого направления внесли и так называемые неоэлитаристы (X. Зиглер), делающие акцент на политических механизмах, позволяющих элитарным слоям осуществлять свою фактическую власть независимо от результатов волеизъявления общества на выборах, плебисцитах и референдумах.</w:t>
      </w:r>
    </w:p>
    <w:p>
      <w:pPr>
        <w:pStyle w:val="1"/>
        <w:rPr/>
      </w:pPr>
      <w:r>
        <w:rPr>
          <w:rFonts w:cs="Georgia" w:ascii="Georgia" w:hAnsi="Georgia"/>
        </w:rPr>
        <w:t>Бурное развитие элитистских концепций и по сей день не привело к утверждению единых подходов к интерпретации самостоятельности элит, характеристики их отношений с массами, к определению соотношения статусных и личных свойств элитарных кругов при изменении их состава, роли управляющих в развитии демократии. По сути дела каждый исторический период серьезно изменял и обновлял такого рода оценки и идеи. Например, в своих первоначальных вариантах элитистские теории были весьма негативно расположены к демократии. Впоследствии ситуация радикально изменилась, и элитизм стал рассматриваться как элемент политики, полностью совместимый с механизмами представительной демократии. Как утверждал видный политический мыслитель XX в. И. Шумпетер, элиты могут сделать для утверждения демократии значительно больше, чем самые широкие, заинтересованные в этих ценностях слои населения.</w:t>
      </w:r>
    </w:p>
    <w:p>
      <w:pPr>
        <w:pStyle w:val="1"/>
        <w:rPr/>
      </w:pPr>
      <w:r>
        <w:rPr>
          <w:rFonts w:cs="Georgia" w:ascii="Georgia" w:hAnsi="Georgia"/>
        </w:rPr>
        <w:t>В то же время подавляющее большинство представителей современного элитизма рассматривают деятельность высших управляющих структур в отрыве от обусловливающих их социальных и экономических факторов. В данном случае элиты нередко трактуются как самодостаточные группы, полностью контролирующие все политические процессы. В известной степени это предопределяет расширение некоторыми теоретиками (А. Стоун) функционально-ролевых нагрузок правящих групп, рассмотрение их в качестве единственных движителей исторического процесса, массам же при этом отводится роль его пассивных наблюдателей.</w:t>
      </w:r>
    </w:p>
    <w:p>
      <w:pPr>
        <w:pStyle w:val="Heading2"/>
        <w:ind w:firstLine="357"/>
        <w:rPr/>
      </w:pPr>
      <w:bookmarkStart w:id="6" w:name="_Hlk66617982"/>
      <w:bookmarkStart w:id="7" w:name="_Hlk66617981"/>
      <w:bookmarkStart w:id="8" w:name="_Hlk66617980"/>
      <w:bookmarkStart w:id="9" w:name="_Hlk66617926"/>
      <w:bookmarkStart w:id="10" w:name="_Hlk66617925"/>
      <w:bookmarkStart w:id="11" w:name="_Hlk66617924"/>
      <w:bookmarkEnd w:id="6"/>
      <w:bookmarkEnd w:id="7"/>
      <w:bookmarkEnd w:id="8"/>
      <w:bookmarkEnd w:id="9"/>
      <w:bookmarkEnd w:id="10"/>
      <w:bookmarkEnd w:id="11"/>
      <w:r>
        <w:rPr/>
        <w:t>2. Сущность политической элиты.</w:t>
      </w:r>
    </w:p>
    <w:p>
      <w:pPr>
        <w:pStyle w:val="1"/>
        <w:rPr/>
      </w:pPr>
      <w:bookmarkStart w:id="12" w:name="_Hlk66617982"/>
      <w:bookmarkStart w:id="13" w:name="_Hlk66617981"/>
      <w:bookmarkStart w:id="14" w:name="_Hlk66617980"/>
      <w:bookmarkStart w:id="15" w:name="_Hlk66617926"/>
      <w:bookmarkStart w:id="16" w:name="_Hlk66617925"/>
      <w:bookmarkStart w:id="17" w:name="_Hlk66617924"/>
      <w:bookmarkEnd w:id="12"/>
      <w:bookmarkEnd w:id="13"/>
      <w:bookmarkEnd w:id="14"/>
      <w:bookmarkEnd w:id="15"/>
      <w:bookmarkEnd w:id="16"/>
      <w:bookmarkEnd w:id="17"/>
      <w:r>
        <w:rPr>
          <w:rFonts w:cs="Georgia" w:ascii="Georgia" w:hAnsi="Georgia"/>
        </w:rPr>
        <w:t>Согласуя накопленный теоретический потенциал элитизма с практическим опытом развития сложноорганизованных обществ, можно сказать, что политическая элита представляет собой социальную группу, которая прежде всего выполняет специализированные функции в сфере управления государством и обществом. Политическая элита - это группа лиц, профессионально занимающаяся деятельностью в сфере власти и управления государством (партиями, другими политическими институтами). На государственном уровне она концентрирует в своих руках высшие властные и управленческие прерогативы в обществе, предопределяя за счет этого пути и формы его политического развития. В этом смысле у большинства населения власть, понимаемая как процесс реального управления и распоряжения общественными ресурсами, по сути дела отсутствует.</w:t>
      </w:r>
    </w:p>
    <w:p>
      <w:pPr>
        <w:pStyle w:val="1"/>
        <w:rPr/>
      </w:pPr>
      <w:r>
        <w:rPr>
          <w:rFonts w:cs="Georgia" w:ascii="Georgia" w:hAnsi="Georgia"/>
        </w:rPr>
        <w:t xml:space="preserve">Политическая элита - это лишь определенная часть более широких элитарных слоев общества в целом, в которые входят наиболее видные и авторитетные представители экономических кругов, гуманитарной и технической интеллигенции, других профессиональных образований. </w:t>
      </w:r>
    </w:p>
    <w:p>
      <w:pPr>
        <w:pStyle w:val="1"/>
        <w:rPr/>
      </w:pPr>
      <w:r>
        <w:rPr>
          <w:rFonts w:cs="Georgia" w:ascii="Georgia" w:hAnsi="Georgia"/>
        </w:rPr>
        <w:t>Большинство ученых сходится на том, что те немногие люди, которые принадлежат к политически властвующему кругу, не являются типичными представителями общества, формируясь по преимуществу из представителей высших социально-экономических слоев. Практика не подтвердила тезис о том, что деятельность элит непосредственно определяется интересами населения.</w:t>
      </w:r>
    </w:p>
    <w:p>
      <w:pPr>
        <w:pStyle w:val="1"/>
        <w:rPr/>
      </w:pPr>
      <w:r>
        <w:rPr>
          <w:rFonts w:cs="Georgia" w:ascii="Georgia" w:hAnsi="Georgia"/>
        </w:rPr>
        <w:t>Эти круги вообще слабо подвержены влиянию со стороны основной части населения, строя свою деятельность согласно правилам и нормам по преимуществу внутриэлитарного характера. Поэтому государственную политику образуют скорее не требования масс, а интересы господствующих элитарных слоев (впрочем, не отрывающиеся абсолютно от потребностей широких социальны х слоев). Перемены в политическом курсе в основном осуществляются изнутри этой управляющей подсистемы общества. Таким образом, в любом обществе могут складываться серьезные противоречия между составом и интересами элитарных и неэлитарных групп.</w:t>
      </w:r>
    </w:p>
    <w:p>
      <w:pPr>
        <w:pStyle w:val="1"/>
        <w:rPr/>
      </w:pPr>
      <w:r>
        <w:rPr>
          <w:rFonts w:cs="Georgia" w:ascii="Georgia" w:hAnsi="Georgia"/>
        </w:rPr>
        <w:t xml:space="preserve">Пополнение или изменение состава политической элиты зависит не только от позиции населения или конкретной ситуации, при которой представители широких социальных слоев начинают принимать определенное участие в принятии решений, но в значительной степени и от позиции самих элитарных группировок. В этом смысле элита является скорее </w:t>
      </w:r>
      <w:r>
        <w:rPr>
          <w:rFonts w:cs="Georgia" w:ascii="Georgia" w:hAnsi="Georgia"/>
          <w:i/>
          <w:iCs/>
        </w:rPr>
        <w:t xml:space="preserve">саморегулирующейся </w:t>
      </w:r>
      <w:r>
        <w:rPr>
          <w:rFonts w:cs="Georgia" w:ascii="Georgia" w:hAnsi="Georgia"/>
        </w:rPr>
        <w:t>общностью, которая избирательно допускает в свою среду представителей массы. Представители как правящих, так и оппозиционных элит, как правило, едины в своих представлениях относительно властных предпочтений.</w:t>
      </w:r>
    </w:p>
    <w:p>
      <w:pPr>
        <w:pStyle w:val="1"/>
        <w:rPr/>
      </w:pPr>
      <w:r>
        <w:rPr>
          <w:rFonts w:cs="Georgia" w:ascii="Georgia" w:hAnsi="Georgia"/>
        </w:rPr>
        <w:t>И их скорее объединяют, чем разъединяют основополагающие подходы к действительности и социально-экономическим ценностям. В то же время расхождения корпоративных интересов и амбиции отдельных лиц неизбежно порождают внутригрупповую конкуренцию, от степени и форм проявления которой непосредственно зависит стабильность политических отношений в обществе. Поэтому стабильность политических порядков обусловливается постепенностью внутриэлитарных изменений и установлением сбалансированных внутригрупповых отношений.</w:t>
      </w:r>
    </w:p>
    <w:p>
      <w:pPr>
        <w:pStyle w:val="1"/>
        <w:rPr/>
      </w:pPr>
      <w:r>
        <w:rPr>
          <w:rFonts w:cs="Georgia" w:ascii="Georgia" w:hAnsi="Georgia"/>
        </w:rPr>
        <w:t>В зависимости от условий деятельности правящих кругов во власти формируются различные типы политических элит, обладающие большей или меньшей закрытостью или открытостью, наличием гегемонистских или демократических, автократических или олигархических черт, той или иной степенью внутригрупповои солидарности или конфронтационности (Э. Гидденс) и т.д. При этом в рамках отдельных политических систем могут действовать уникальные элитарные образования, например, такие, как «номенклатура» в бывшем СССР.</w:t>
      </w:r>
    </w:p>
    <w:p>
      <w:pPr>
        <w:pStyle w:val="1"/>
        <w:rPr/>
      </w:pPr>
      <w:r>
        <w:rPr>
          <w:rFonts w:cs="Georgia" w:ascii="Georgia" w:hAnsi="Georgia"/>
        </w:rPr>
        <w:t>Учитывая сказанное, политическую элиту можно определить как группу лиц, подготовленных для выражения социальных интересов той или иной общности, приспособленных для продуцирования определенных политических ценностей и целей и контролирующих процесс принятия решений. В этом смысле политическая элита представляет собой результат институциализации политического влияния различных социальных групп, структурирующей всю политическую жизнь общества по вертикали.</w:t>
      </w:r>
    </w:p>
    <w:p>
      <w:pPr>
        <w:pStyle w:val="Heading2"/>
        <w:ind w:firstLine="357"/>
        <w:rPr/>
      </w:pPr>
      <w:bookmarkStart w:id="18" w:name="_Hlk66618150"/>
      <w:bookmarkStart w:id="19" w:name="_Hlk66618149"/>
      <w:bookmarkStart w:id="20" w:name="_Hlk66618148"/>
      <w:r>
        <w:rPr/>
        <w:t>3. Основные функции политической элиты</w:t>
      </w:r>
      <w:bookmarkEnd w:id="18"/>
      <w:bookmarkEnd w:id="19"/>
      <w:bookmarkEnd w:id="20"/>
      <w:r>
        <w:rPr/>
        <w:t>.</w:t>
      </w:r>
    </w:p>
    <w:p>
      <w:pPr>
        <w:pStyle w:val="1"/>
        <w:rPr/>
      </w:pPr>
      <w:r>
        <w:rPr>
          <w:rFonts w:cs="Georgia" w:ascii="Georgia" w:hAnsi="Georgia"/>
        </w:rPr>
        <w:t>В полном соответствии с занимаемым ею местом в общественной жизни политическая элита выполняет ряд важнейших задач и функций. Прежде всего к ее социальным задачам относятся принятие и контроль за реализацией решений, раскрывающие ее центральную роль в управлении государством и обществом. В число основных функций включается также формирование и представление (презентация) групповых интересов различных слоев населения. Следует указать и на необходимость продуцирования элитой разнообразных политических ценностей, способных превращать население в активных участников перераспределительных процессов в сфере власти.</w:t>
      </w:r>
    </w:p>
    <w:p>
      <w:pPr>
        <w:pStyle w:val="1"/>
        <w:rPr/>
      </w:pPr>
      <w:r>
        <w:rPr>
          <w:rFonts w:cs="Georgia" w:ascii="Georgia" w:hAnsi="Georgia"/>
        </w:rPr>
        <w:t>Формируя различные идеологии, мифы или социальные проекты, политическая элита пытается мобилизовать граждан, взять под контроль их энергию для решения необходимых общественных задач. Как свидетельствует опыт, без активного обновления элитами этих средств своего духовного господства руководящие идеи обращаются в догмы, а политическая власть начинает испытывать стагнацию.</w:t>
      </w:r>
    </w:p>
    <w:p>
      <w:pPr>
        <w:pStyle w:val="1"/>
        <w:rPr/>
      </w:pPr>
      <w:r>
        <w:rPr>
          <w:rFonts w:cs="Georgia" w:ascii="Georgia" w:hAnsi="Georgia"/>
        </w:rPr>
        <w:t>Главным условием эффективного осуществления политической элитой её главных функций является обладание ею всеми возможными в конкретном обществе способами управления и власти. В этом отношении особое значение имеют ее способность и умение использовать принудительные методы, оперативно, в зависимости от меняющейся обстановки, переходить к применению силовых ресурсов.</w:t>
      </w:r>
    </w:p>
    <w:p>
      <w:pPr>
        <w:pStyle w:val="1"/>
        <w:rPr/>
      </w:pPr>
      <w:r>
        <w:rPr>
          <w:rFonts w:cs="Georgia" w:ascii="Georgia" w:hAnsi="Georgia"/>
        </w:rPr>
        <w:t>Показателем безусловной крепости положения политической элиты служит и ее способность к манипулированию общественным мнением, такому использованию идеологических и иных духовных инструментов, которые могут обеспечить требуемый уровень легитимности власти, вызвать расположение и поддержку ей со стороны общественного мнения.</w:t>
      </w:r>
    </w:p>
    <w:p>
      <w:pPr>
        <w:pStyle w:val="1"/>
        <w:rPr/>
      </w:pPr>
      <w:r>
        <w:rPr>
          <w:rFonts w:cs="Georgia" w:ascii="Georgia" w:hAnsi="Georgia"/>
        </w:rPr>
        <w:t xml:space="preserve">В то же время опыт продемонстрировал и ряд факторов, </w:t>
      </w:r>
      <w:r>
        <w:rPr>
          <w:rFonts w:cs="Georgia" w:ascii="Georgia" w:hAnsi="Georgia"/>
          <w:i/>
          <w:iCs/>
        </w:rPr>
        <w:t xml:space="preserve">препятствующих </w:t>
      </w:r>
      <w:r>
        <w:rPr>
          <w:rFonts w:cs="Georgia" w:ascii="Georgia" w:hAnsi="Georgia"/>
        </w:rPr>
        <w:t>укреплению положения элитарных группировок во власти. Так, существенно подрывает позиции политических элит нарастание информационной открытости в работе институтов власти и управления, критика общественностью всяческих злоупотреблений должностных лиц. К таким же ограничителям можно отнести и растущую способность общества к контролю за деятельностью власть предержащих, неразрывно связанную с целенаправленной деятельностью общественных объединений и СМИ, активизацией контрэлит. Снижает возможности волюнтаризма в управлении государством и дифференциация элит, ведущая к росту внутриэлитной конкуренции, а равно и профессионализация аппарата управления государством (партией).</w:t>
      </w:r>
    </w:p>
    <w:p>
      <w:pPr>
        <w:pStyle w:val="1"/>
        <w:rPr/>
      </w:pPr>
      <w:r>
        <w:rPr>
          <w:rFonts w:cs="Georgia" w:ascii="Georgia" w:hAnsi="Georgia"/>
        </w:rPr>
        <w:t>Благодаря своим функциям, политическая элита является ведущим звеном,  направляющим развитие общества. Все попытки принизить ее статус и возможности и даже, как это нередко случалось в российской истории, уничтожить, принизить ее общественный авторитет в конечном счете наносят ущерб самому обществу. Накопленный обществом опыт убеждает в том, что элитарные механизмы скорее всего навсегда останутся в структуре общества, сохранив свою лидирующую роль. С течением времени, очевидно, будет меняться лишь степень и характер их соотношения с механизмами самоорганизации общественной жизни. В то же время наиболее продуктивное поведение элитарных слоев, включение их в процесс демократизации общества возможно только при условии снятия всех искусственных границ на пути обновления ее рядов, предотвращения ее загнивания вследствие олигархиизации и закостенелости.</w:t>
      </w:r>
    </w:p>
    <w:p>
      <w:pPr>
        <w:pStyle w:val="Heading2"/>
        <w:ind w:firstLine="357"/>
        <w:rPr/>
      </w:pPr>
      <w:bookmarkStart w:id="21" w:name="_Hlk66618228"/>
      <w:bookmarkStart w:id="22" w:name="_Hlk66618227"/>
      <w:bookmarkStart w:id="23" w:name="_Hlk66618226"/>
      <w:r>
        <w:rPr/>
        <w:t>4. Структура политической элиты.</w:t>
      </w:r>
      <w:bookmarkEnd w:id="21"/>
      <w:bookmarkEnd w:id="22"/>
      <w:bookmarkEnd w:id="23"/>
    </w:p>
    <w:p>
      <w:pPr>
        <w:pStyle w:val="1"/>
        <w:rPr/>
      </w:pPr>
      <w:r>
        <w:rPr>
          <w:rFonts w:cs="Georgia" w:ascii="Georgia" w:hAnsi="Georgia"/>
        </w:rPr>
        <w:t>Строение элитарного слоя, осуществляющего в государстве и обществе функции власти и управления, чрезвычайно сложно. Для понимания механизма формирования государственной политики уже недостаточно использовать только категории элиты и контрэлиты. Многие ученые указывают на наличие в правящих кругах общества экономических, административных, военных, интеллектуальных (научных, технических, идеологических), политических сегментов. Каждый из них выстраивает собственные отношения с массами, определяет место и роль в принятии решений, степень и характер влияния на власть.</w:t>
      </w:r>
    </w:p>
    <w:p>
      <w:pPr>
        <w:pStyle w:val="1"/>
        <w:rPr/>
      </w:pPr>
      <w:r>
        <w:rPr>
          <w:rFonts w:cs="Georgia" w:ascii="Georgia" w:hAnsi="Georgia"/>
        </w:rPr>
        <w:t>Известный польский политолог В. Милановски предложил рассматривать структуру элитарных кругов в зависимости от выполнения их внутренними группировками своеобразных функций в сфере политического управления обществом. Так, прежде всего следует учитывать особое место «селектората», включающего в себя тех лиц, которые потенциально готовы к выполнению профессиональных функций в политической сфере. В «селекторат» входят и те, кто оказывает влияние на выдвижение представителей населения, и те, кто сам готовится к исполнению этих ролей. Иными словами, «селекторат» - это широкий круг политических активистов, который еще не дифференцирован на различные, более специализированные сегменты.</w:t>
      </w:r>
    </w:p>
    <w:p>
      <w:pPr>
        <w:pStyle w:val="1"/>
        <w:rPr/>
      </w:pPr>
      <w:r>
        <w:rPr>
          <w:rFonts w:cs="Georgia" w:ascii="Georgia" w:hAnsi="Georgia"/>
        </w:rPr>
        <w:t>Следующим элитарным образованием выступают «потенциальные элиты», представляющие собой разрозненные элитарные группировки, еще только стремящиеся к власти и соответственно проясняющие свои идеологические приоритеты и позиции, формирующие в связи с этим «команды» отдельных лидеров. В «потенциальных элитах» происходит относительное закрепление конкретных лиц на функциональных позициях (лидер, идеолог, аналитик, член штаба и т.п.), оформляются инструменты и механизмы межэлитарной конкуренции, налаживаются первичные отношения между сторонниками различных (в том числе союзных) направлений.</w:t>
      </w:r>
    </w:p>
    <w:p>
      <w:pPr>
        <w:pStyle w:val="1"/>
        <w:rPr/>
      </w:pPr>
      <w:r>
        <w:rPr>
          <w:rFonts w:cs="Georgia" w:ascii="Georgia" w:hAnsi="Georgia"/>
        </w:rPr>
        <w:t>После выборов судьбы элитарных группировок принципиально расходятся. Те из них, которые проиграли выборы, но при этом остались в поле публичной политики, составляют «самодеятельные элиты». Авторитетные в обществе представители этих кругов могут лишь косвенно влиять на принимаемые в государстве политические решения. В свою очередь, в этом сегменте формируются два основных элитарных образования: оппозиция и сторонники проправительственных сил. Тех и других объединяет стремление укрепить свои позиции во власти, сформировать механизмы постоянного влияния на ее институты, осуществить целенаправленное воздействие на общественное мнение. Однако оппозиция нередко сопровождает свою деятельность попытками поставить под вопрос результаты выборов, посеять сомнения в правомерности проводимого правительством курса, высказать требования смены власти до очередных выборов, призвать население к выражению политического протеста.</w:t>
      </w:r>
    </w:p>
    <w:p>
      <w:pPr>
        <w:pStyle w:val="1"/>
        <w:rPr/>
      </w:pPr>
      <w:r>
        <w:rPr>
          <w:rFonts w:cs="Georgia" w:ascii="Georgia" w:hAnsi="Georgia"/>
        </w:rPr>
        <w:t xml:space="preserve">Тот факт, что в правящей политической элите всегда действует несколько функциональных группировок, позволяет отдельным теоретикам уточнить характер ее функционирования. Например, современные сторонники плюралистической концепции считают, что в правящей элите могут складываться строго иерархизированные отношения, когда одна группа четко контролирует деятельность других, а могут взаимодействовать несколько слабо связанных друг с другом группировок (например, контролирующих законодательную и исполнительную ветви власти и имеющих при этом различные интересы и направления деятельности). Такой </w:t>
      </w:r>
      <w:r>
        <w:rPr>
          <w:rFonts w:cs="Georgia" w:ascii="Georgia" w:hAnsi="Georgia"/>
          <w:i/>
          <w:iCs/>
        </w:rPr>
        <w:t xml:space="preserve">«фрагментарный элитизм», </w:t>
      </w:r>
      <w:r>
        <w:rPr>
          <w:rFonts w:cs="Georgia" w:ascii="Georgia" w:hAnsi="Georgia"/>
        </w:rPr>
        <w:t>когда реальная власть становится доступной не всем, неизбежно провоцирует появление «группы вето», от которой зависит окончательно  принятие решений. Например, Ш. Линдблом считал, что такие группы оказывают решающее влияние на этот процесс за счет своего контроля за капиталом, а С. Файнер в качестве фактора влияния рассматривал ориентацию на поддержку профсоюзов и т.д.</w:t>
      </w:r>
    </w:p>
    <w:p>
      <w:pPr>
        <w:pStyle w:val="1"/>
        <w:rPr/>
      </w:pPr>
      <w:r>
        <w:rPr>
          <w:rFonts w:cs="Georgia" w:ascii="Georgia" w:hAnsi="Georgia"/>
        </w:rPr>
        <w:t>Особым структурным элементом политической элиты являются «элиты в политике», которые представляют собой разновидность неизбираемой элиты, состоящей из наиболее авторитетных представителей технической и гуманитарной интеллегенции, которые за счет своего авторитета помогают укреплению позиций как правящих, так и самодеятельных элит. Видные писатели, ученые, спортсмены, представители шоу-бизнеса могут помочь не только выиграть выборы тем или иным партиям, но и поддержать их политические требования в условиях кризисов или рутинного течения политических процессов.</w:t>
      </w:r>
    </w:p>
    <w:p>
      <w:pPr>
        <w:pStyle w:val="1"/>
        <w:rPr/>
      </w:pPr>
      <w:r>
        <w:rPr>
          <w:rFonts w:cs="Georgia" w:ascii="Georgia" w:hAnsi="Georgia"/>
        </w:rPr>
        <w:t>Но пожалуй, самой мощной и одновременно таинственной элитарной группировкой в структуре политической элиты является «связанная группа», которая представляет собой неформальное объединение политиков, оказывающее решающее влияние на принятие решений. Это анонимное сообщество может включать и чиновников, и даже лиц, не обладающих никаким формальным статусом в системе власти. Однако ядро данной группы практически всегда составляют обладатели высших властных полномочий в государстве. Они-то и предопределяют те решения, которые впоследствии могут оформлять коллективные органы (правительство или парламент), изменять политику страны, существенно влиять на международные процессы.</w:t>
      </w:r>
    </w:p>
    <w:p>
      <w:pPr>
        <w:pStyle w:val="1"/>
        <w:rPr/>
      </w:pPr>
      <w:r>
        <w:rPr>
          <w:rFonts w:cs="Georgia" w:ascii="Georgia" w:hAnsi="Georgia"/>
        </w:rPr>
        <w:t xml:space="preserve">Иначе говоря, данная группировка действует в рамках полутеневого и теневого правления, зачастую перехватывая функции официальных органов власти. Способы определения состава правящей политической элиты. Роль и влияние влияние элитарных кругов на политику общества в значительной степени определяется их размером, соотношением с основной частью населения. </w:t>
      </w:r>
    </w:p>
    <w:p>
      <w:pPr>
        <w:pStyle w:val="1"/>
        <w:rPr/>
      </w:pPr>
      <w:r>
        <w:rPr>
          <w:rFonts w:cs="Georgia" w:ascii="Georgia" w:hAnsi="Georgia"/>
        </w:rPr>
        <w:t>Несмотря на обилие теоретических схем и нередко кажущуюся простоту задачи, определение состава правящих политических кругов представляет собой весьма непростую проблему. В принципе она может быть решена только при условии применения соответствующих методик. В целом состав группы лиц, контролирующих процесс принятия решений, может определяться с помощью  трех основных методов. Первый, статусный метод предполагает, что в состав правящей элиты входят только обладатели и носители ключевых, высших властных полномочий в различных сферах государственного управления: экономической, оборонной, научной и др. Иными словами, к элите могут быть отнесены лишь те, кто, как считал Т. Дай, обладает формальной властью в политических организациях и институтах. Такой метод дает возможность выделить наиболее важные сегменты власти и управления в конкретном обществе, относя к элите вполне конкретных военных, ученых, представителей бизнеса и т.д., т.е. тех, кто обладает необходимыми официальными прерогативами. В то же время само определение этого статусного ряда представляет собой произвольный и субъективный процесс, меняющий свои очертания в зависимости от ситуации в той или иной стране.</w:t>
      </w:r>
    </w:p>
    <w:p>
      <w:pPr>
        <w:pStyle w:val="1"/>
        <w:rPr/>
      </w:pPr>
      <w:r>
        <w:rPr>
          <w:rFonts w:cs="Georgia" w:ascii="Georgia" w:hAnsi="Georgia"/>
        </w:rPr>
        <w:t xml:space="preserve">Весьма распространенным является и репутационный метод, позволяющий относить к правящим кругам лиц, обладающих наиболее высоким авторитетом и престижем в глазах общественного мнения. Такая методика помогает выделить в сфере государственного управления наиболее популярных политиков, вычленять те связи государства и общества, которые легитимизируют правящий режим. Однако при всех положительных качествах данного метода следует признать, что в круг власть предержащих могут попасть и те, кто хотя и имеет авторитет, но не обладает должностными и другими возможностями влияния на институты политической власти. </w:t>
      </w:r>
    </w:p>
    <w:p>
      <w:pPr>
        <w:pStyle w:val="1"/>
        <w:rPr/>
      </w:pPr>
      <w:r>
        <w:rPr>
          <w:rFonts w:cs="Georgia" w:ascii="Georgia" w:hAnsi="Georgia"/>
        </w:rPr>
        <w:t>Потенциально самым надежным и точным методом отбора правящих кругов является решенческий метод. Его применение позволяет отнести к правящим элитам те лица и группы, которые реально участвуют в принятии конкретных управленческих решений. Но камнем преткновения здесь является часто возникающий информационный дефицит, недостаточность сведений о том, кто же действительно принимал участие в решении вопроса. Следует также иметь в виду и то, что такого рода информация в государственных структурах нередко относится к строго охраняемой, что ещё более увеличивает трудности в использовании данного метода при решении поставленной задачи.</w:t>
      </w:r>
    </w:p>
    <w:p>
      <w:pPr>
        <w:pStyle w:val="1"/>
        <w:rPr/>
      </w:pPr>
      <w:r>
        <w:rPr>
          <w:rFonts w:cs="Georgia" w:ascii="Georgia" w:hAnsi="Georgia"/>
        </w:rPr>
        <w:t>На практике, как правило, используются одновременно все указанные методы в их совокупности, позволяющие более или менее точно определить состав правящей политической элиты. В то же время следует иметь в виду, что на изменение состава элиты существенно влияют и процессы качественного перерождения ее отдельных групп. Как уже отмечалось, Г. Моска и Р. Михельс одними из первых указали на возможность вырождения и олигархиизации правящих структур. Как показывает практика, закостенелость, усиление закрытости элит, их кастовость влекут за собой прекращение осуществления ими многих социальных функций. В этом случае их роль становится по преимуществу негативной, что стимулирует распад общественных связей, падение авторитета власти и т.д. Преодолеть такого рода явления можно путем активного формирования контрэлитарных образований.</w:t>
      </w:r>
    </w:p>
    <w:p>
      <w:pPr>
        <w:pStyle w:val="1"/>
        <w:rPr>
          <w:rFonts w:ascii="Georgia" w:hAnsi="Georgia" w:cs="Georgia"/>
        </w:rPr>
      </w:pPr>
      <w:r>
        <w:rPr>
          <w:rFonts w:cs="Georgia" w:ascii="Georgia" w:hAnsi="Georgia"/>
        </w:rPr>
      </w:r>
    </w:p>
    <w:sectPr>
      <w:footerReference w:type="default" r:id="rId2"/>
      <w:type w:val="nextPage"/>
      <w:pgSz w:w="11906" w:h="16838"/>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33:00Z</dcterms:created>
  <dc:creator>Олег </dc:creator>
  <dc:description/>
  <cp:keywords/>
  <dc:language>en-US</dc:language>
  <cp:lastModifiedBy>User</cp:lastModifiedBy>
  <dcterms:modified xsi:type="dcterms:W3CDTF">2018-03-20T12:32:00Z</dcterms:modified>
  <cp:revision>6</cp:revision>
  <dc:subject/>
  <dc:title/>
</cp:coreProperties>
</file>