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9. ПОЛИТИЧЕСКАЯ ИДЕОЛОГИЯ.</w:t>
      </w:r>
    </w:p>
    <w:p>
      <w:pPr>
        <w:pStyle w:val="Normal"/>
        <w:jc w:val="center"/>
        <w:rPr/>
      </w:pPr>
      <w:r>
        <w:rPr/>
        <w:t>ПЛАН</w:t>
      </w:r>
    </w:p>
    <w:p>
      <w:pPr>
        <w:pStyle w:val="Normal"/>
        <w:ind w:left="2124" w:firstLine="357"/>
        <w:rPr/>
      </w:pPr>
      <w:hyperlink w:anchor="_Hlk66620085">
        <w:r>
          <w:rPr>
            <w:rStyle w:val="InternetLink"/>
          </w:rPr>
          <w:t>1. Сущность и функции политической идеологии</w:t>
        </w:r>
      </w:hyperlink>
    </w:p>
    <w:p>
      <w:pPr>
        <w:pStyle w:val="Normal"/>
        <w:ind w:left="2124" w:firstLine="357"/>
        <w:rPr/>
      </w:pPr>
      <w:hyperlink w:anchor="_Hlk66620409">
        <w:bookmarkStart w:id="0" w:name="_Hlk66620087"/>
        <w:bookmarkStart w:id="1" w:name="_Hlk66620086"/>
        <w:bookmarkStart w:id="2" w:name="_Hlk66620085"/>
        <w:r>
          <w:rPr>
            <w:rStyle w:val="InternetLink"/>
          </w:rPr>
          <w:t>2. Уровни политической идеологии</w:t>
        </w:r>
      </w:hyperlink>
    </w:p>
    <w:p>
      <w:pPr>
        <w:pStyle w:val="Normal"/>
        <w:ind w:left="2124" w:firstLine="357"/>
        <w:rPr/>
      </w:pPr>
      <w:hyperlink w:anchor="_Hlk66620472">
        <w:r>
          <w:rPr>
            <w:rStyle w:val="InternetLink"/>
          </w:rPr>
          <w:t>3. Основные идеологические течения в современном мире</w:t>
        </w:r>
      </w:hyperlink>
    </w:p>
    <w:p>
      <w:pPr>
        <w:pStyle w:val="Normal"/>
        <w:ind w:left="2124" w:firstLine="357"/>
        <w:rPr>
          <w:rStyle w:val="InternetLink"/>
        </w:rPr>
      </w:pPr>
      <w:hyperlink w:anchor="_Hlk66620472">
        <w:r>
          <w:rPr/>
        </w:r>
      </w:hyperlink>
    </w:p>
    <w:p>
      <w:pPr>
        <w:pStyle w:val="Heading2"/>
        <w:ind w:firstLine="357"/>
        <w:rPr/>
      </w:pPr>
      <w:bookmarkStart w:id="3" w:name="_Hlk66620087"/>
      <w:bookmarkStart w:id="4" w:name="_Hlk66620086"/>
      <w:bookmarkStart w:id="5" w:name="_Hlk66620085"/>
      <w:r>
        <w:rPr/>
        <w:t>1. Сущность и функции политической идеологии</w:t>
      </w:r>
      <w:bookmarkEnd w:id="3"/>
      <w:bookmarkEnd w:id="4"/>
      <w:bookmarkEnd w:id="5"/>
      <w:r>
        <w:rPr/>
        <w:t>.</w:t>
      </w:r>
    </w:p>
    <w:p>
      <w:pPr>
        <w:pStyle w:val="Normal"/>
        <w:rPr/>
      </w:pPr>
      <w:r>
        <w:rPr/>
        <w:t>Политическая идеология представляет собой одну из наиболее влиятельных форм политического сознания, воздействующую на содержание властных отношений, то орудие «духовного княжения» (Макиавелли) определенной группы, которое задает направленность деятельности государства и других важнейших институтов власти.</w:t>
      </w:r>
    </w:p>
    <w:p>
      <w:pPr>
        <w:pStyle w:val="Normal"/>
        <w:rPr/>
      </w:pPr>
      <w:r>
        <w:rPr/>
        <w:t xml:space="preserve">Со времени появления термина «идеология» (его ввел французский философ эпохи позднего Просвещения Антуан Дестют де Трасси) в науке сложились различные взгляды на его содержание и то духовное явление, которое оно отражает в политической сфере общества. Так, В. Парето рассматривал общественные (политические) идеологии как интеллектуальные системы, которые являются «языками чувств» и лишь оформляют побудительные мотивы человеческого поведения. В этом смысле идеология суть лишь ловкий словесный покров, оболочка, которая придает теоретическую форму человеческим эмоциям. </w:t>
      </w:r>
    </w:p>
    <w:p>
      <w:pPr>
        <w:pStyle w:val="Normal"/>
        <w:rPr/>
      </w:pPr>
      <w:r>
        <w:rPr/>
        <w:t>Основоположник теории идеологии К. Маркс видел в ней прежде всего форму иллюзорного сознания, вызванную противоречиями общественного бытия, и в первую очередь производственных отношений. Современник Маркса немецкий философ К. Манхейм понимал идеологию как систему «добровольной мистификации», в шкале представлений которой содержатся приемы «от сознательной лжи до полуинстинктивного сокрытия истины, от обмана до самообмана». Однако большее внимание он уделял ее функциональным характеристикам и, в частности, способности к сплочению людей, аккумуляции их политической энергии. В противоположность таким идеям Д. Истон, А. Конноли и некоторые другие ученые делали упор не на ее эмоциональном, а на ценностном содержании. По-разному оценивалась и оценивается роль политической идеологии в обществе, причем оценки располагаются в весьма широком диапазоне: от её характеристики как замкнутой на себя «служанки власти», не имеющей связи с реальностью и потому не обладающей сколько-нибудь серьезным весом в политике, до признания ее открытой к изменениям, гибко адаптирующейся идейной системы, пронизывающей все политическое пространство. Так, если П. Рикерт вслед за Р. Моской, Р. Михельсом и другими неомакиавеллистами гиперболизирует значение политической идеологии, рассматривая даже формы эстетического и религиозного сознания как специфические формы ее проявления, отрицая таким бразом явления, не опосредованные ею, то У. Матц считает, что идеология выдвигается на политическую авансцену только во время серьезных политических кризисов. А Ю. Хабермас даже полагает, что, в силу невозможности вычленения в настоящее время специфических «классовых миров», место идеологии занимает «массовая культура».</w:t>
      </w:r>
    </w:p>
    <w:p>
      <w:pPr>
        <w:pStyle w:val="Normal"/>
        <w:rPr/>
      </w:pPr>
      <w:r>
        <w:rPr/>
        <w:t xml:space="preserve">Американский теоретик Л. Саджент полагал, что идеология, вырабатывая определенные цели и ценности политического развития, в то же время огрубляет решение практических проблем. Его соотечественник Ф. Уоткинс утверждал, что идеология всегда противостоит статус-кво и является политическим фактором, сохраняющим значительный преобразующий потенциал. </w:t>
      </w:r>
    </w:p>
    <w:p>
      <w:pPr>
        <w:pStyle w:val="Normal"/>
        <w:rPr/>
      </w:pPr>
      <w:r>
        <w:rPr/>
        <w:t>И все же, синтезируя основные подходы, можно сказать, что политическая идеология представляет собой прежде всего определенную доктрину, оправдывающую притязания той или иной группы лиц на власть (или её использование), добивающейся в соответствии с этими целями подчинения общественного мнения собственным идеям. Иными словами, политическая идеология - это разновидность корпоративного сознания, отражающая групповую точку зрения на ход политического и социального развития общества и потому отличающаяся определенной предвзятостью оценок и склонностью к духовному экспансионизму.</w:t>
      </w:r>
    </w:p>
    <w:p>
      <w:pPr>
        <w:pStyle w:val="Normal"/>
        <w:rPr/>
      </w:pPr>
      <w:r>
        <w:rPr/>
        <w:t xml:space="preserve">Как средство идейного обеспечения групповых интересов политическая идеология является по преимуществу инструментом </w:t>
      </w:r>
      <w:r>
        <w:rPr>
          <w:i/>
          <w:iCs/>
        </w:rPr>
        <w:t xml:space="preserve">элитарных </w:t>
      </w:r>
      <w:r>
        <w:rPr/>
        <w:t>слоев, которые с её помощью консолидируют групповые объединения граждан, обеспечивают связь с низами, выстраивают определенную последовательность действий в политическом пространстве. Именно от тактики и компетентности элит зависит степень идейного оформления тех или иных групповых интересов.</w:t>
      </w:r>
    </w:p>
    <w:p>
      <w:pPr>
        <w:pStyle w:val="Normal"/>
        <w:rPr/>
      </w:pPr>
      <w:r>
        <w:rPr/>
        <w:t>Выступая средством идейного воплощения интересов группы, идеология схематизирует и потому в определенной степени огрубляет действительность.</w:t>
      </w:r>
    </w:p>
    <w:p>
      <w:pPr>
        <w:pStyle w:val="Normal"/>
        <w:rPr/>
      </w:pPr>
      <w:r>
        <w:rPr/>
        <w:t xml:space="preserve">Созданный таким способом образ групповых целей и ценностей может быть использован для примитивизации политического сознания граждан, манипулирования и даже обмана населения. Но в целом позитивная направленность такой схематизации состоит в том, чтобы зафиксировать определенные критерии оценки политической реальности, создать нормативную модель восприятия мира политики, сделать сложную ситуацию политической динамики простой и понятной для обычного человека. Поэтому с помощью идеологий политические цели группы символизируются и получают индивидуальные значения, а политические действия приобретают конкретную направленность. В результате снижается стихийность восприятия политики и хаотичность политического взаимодействия в группе. Не случайно К. Дейч называл идеологию «картой действительности». Таким образом, через идеологию канализируются массовые эмоции, чувства протеста или солидарности, негодования или поддержки. Сопровождая процесс агрегирования и артикуляции, идеология концептуализирует представления людей о политической ситуации, встраивает эти оценки в их общую картину мира, стремится сделать понятными политические изменения. Посредством идеологии люди обогащают свои индивидуальные воззрения общегрупповыми представлениями о «родине», «чувстве долга», других коллективных верованиях. </w:t>
      </w:r>
    </w:p>
    <w:p>
      <w:pPr>
        <w:pStyle w:val="Normal"/>
        <w:rPr/>
      </w:pPr>
      <w:r>
        <w:rPr/>
        <w:t>Без идеологии в общественном и индивидуальном сознании нарастают тенденции к упрощению и примитивизации политической действительности. Вместо игры интересов, сложной взаимосвязи сил и позиций люди видят карнавал, театр абсурда, в котором политики собирают друг на друга компроматы, говорят малопонятные слова, совершают бессмысленные поступки. В таком случае эмоции наполняют коллективные позиции, не дают людям возможности рационализировать ситуацию, понять свои предпочтения, возрастает импульсивность их поведения. Вне идеологии расширяется простор для прямой апелляции к психике человека, разрушения устойчивых позиций и нарастания отчуждения от политики. Реальная роль политической идеологии в сфере власти зависит от характера овладения ею общественным сознанием. Исходя из этого, можно считать, что основными функциями политической идеологии являются: идейное овладение общественным сознанием; внедрение в него собственных критериев оценки прошлого, настоящего и будущего; создание позитивного образа в глазах общественного мнения предлагаемых партией, движением или другими силами целей и задач политического развития; стимуляция целенаправленных действий граждан во имя поддержки и исполнения поставленных задач; активное оппонирование конкурирующим доктринам и учениям.</w:t>
      </w:r>
    </w:p>
    <w:p>
      <w:pPr>
        <w:pStyle w:val="Normal"/>
        <w:rPr/>
      </w:pPr>
      <w:r>
        <w:rPr/>
        <w:t>С точки зрения политических функций, идеология стремится сплотить, интегрировать общество с целью реализации интересов какой-нибудь определённой социальной (национальной, религиозной и т.п.) группы либо для достижения целей, не опирающихся на конкретные слои населения (например, идеология анархизма, фашизма). При этом помимо рациональных, нередко теоретически обоснованных положений любая идеология предполагает некую дистанцированность от действительности, проповедуя те цели и идеалы, которые людям предлагается воспринять на веру. В меньшей степени таким налетом верований обладает официальная идеология, которая наряду с апологетикой направляет реальный курс государственной политики и служит основанием для принятия важнейших решений. Особой же предрасположенностью к утопизму обладают идеологии оппозиционных сил, как правило, ожидающие от власти значительно большего, чем она может дать, и стремящиеся с помощью красивого идеала привлечь к себе массы сторонников.</w:t>
      </w:r>
    </w:p>
    <w:p>
      <w:pPr>
        <w:pStyle w:val="Normal"/>
        <w:rPr/>
      </w:pPr>
      <w:r>
        <w:rPr>
          <w:i/>
          <w:iCs/>
        </w:rPr>
        <w:t xml:space="preserve">Роль </w:t>
      </w:r>
      <w:r>
        <w:rPr/>
        <w:t xml:space="preserve">идеологии в мире политики меняется в зависимости от исторических условий, ситуации в стране, соотношения сил. Так, в 60-х гг. XX в. французские ученые Д. Белл и Р. Арон, полагая, что в западном мире достигнуто взаимопонимание основных политических сил по основополагающим вопросам (оценки роли «государства всеобщего благосостояния», децентрализации управления, политического плюрализма и смешанной экономики), а также в связи с возникновением массового общества («недифференцированного множества» людей), нарастанием иерархической бюрократизации и некоторых других показателей общественного развития, сделали вывод о «конце идеологии» и начале эпохи деидеологизации. Но буквально через десятилетие усиление роли факторов, нуждавшихся в идеологических оценках (расовые волнения, волна культурного нонконформизма в Европе, безработица, инфляция, кризис общества всеобщего благосостояния и т.д.), заставило их говорить уже об «эпохе реидеологизации». </w:t>
      </w:r>
    </w:p>
    <w:p>
      <w:pPr>
        <w:pStyle w:val="Heading2"/>
        <w:ind w:firstLine="357"/>
        <w:rPr/>
      </w:pPr>
      <w:bookmarkStart w:id="6" w:name="_Hlk66620411"/>
      <w:bookmarkStart w:id="7" w:name="_Hlk66620410"/>
      <w:bookmarkStart w:id="8" w:name="_Hlk66620409"/>
      <w:r>
        <w:rPr/>
        <w:t>2. Уровни политической идеологии</w:t>
      </w:r>
      <w:bookmarkEnd w:id="6"/>
      <w:bookmarkEnd w:id="7"/>
      <w:bookmarkEnd w:id="8"/>
      <w:r>
        <w:rPr/>
        <w:t>.</w:t>
      </w:r>
    </w:p>
    <w:p>
      <w:pPr>
        <w:pStyle w:val="Normal"/>
        <w:rPr/>
      </w:pPr>
      <w:r>
        <w:rPr/>
        <w:t>Коль скоро политическая идеология представляет собой духовное образование, специально предназначенное для целевой и идейной ориентации политического поведения граждан, то необходимо различать следующие уровни её функционирования:</w:t>
      </w:r>
    </w:p>
    <w:p>
      <w:pPr>
        <w:pStyle w:val="Normal"/>
        <w:rPr/>
      </w:pPr>
      <w:r>
        <w:rPr/>
        <w:t xml:space="preserve">теоретико-концептуальный, на котором формулируются основные положения, раскрывающие ценности и идеалы определенного класса (нации, государства) или приверженцев какой-то определенной цели политического развития. По сути дела это уровень политической философии группы, выражающей основные ценностно-смысловые ориентиры ее развития, те идеалы и принципы, во имя которых совершаются государственные перевороты, разрушаются политические системы и возрождаются общества. Наличие таких представлений свидетельствует об уровне интеллектуальной рефлексии данной группы, о ее способности предложить собственные принципы интерпретации мира политики, создать систематизированную, логически стройную и достоверную картину действительности. Поскольку многие группы по-разному интерпретируют одни и те же принципы, то здесь основное внимание уделяется </w:t>
      </w:r>
      <w:r>
        <w:rPr>
          <w:i/>
          <w:iCs/>
        </w:rPr>
        <w:t xml:space="preserve">иерархиизации </w:t>
      </w:r>
      <w:r>
        <w:rPr/>
        <w:t>данных представлений Например, как подчеркивает Э Арбластер, «и либералы и социалисты хотят свободы и равенства».</w:t>
      </w:r>
    </w:p>
    <w:p>
      <w:pPr>
        <w:pStyle w:val="Normal"/>
        <w:rPr/>
      </w:pPr>
      <w:r>
        <w:rPr/>
        <w:t xml:space="preserve">программно-политический, на котором социально-философские принципы и идеалы переводятся в программы, конкретные лозунги и требования политической элиты, формируя таким образом нормативную основу для принятия управленческих решений и стимулирования политического поведения граждан. И если политические принципы формируют приверженцев и предполагают дискуссии сторонников разных ценностей, то программы разрабатываются для ведения непосредственной политической борьбы, предполагающей подавление (нейтрализацию) оппонентов. В таком случае осуществляется инструментальное оформление тех основополагающих идей, которые вырабатываются группой. По сути дела - это главный идейный источник политических преобразований, конструирования действительности с помощью власти. </w:t>
      </w:r>
    </w:p>
    <w:p>
      <w:pPr>
        <w:pStyle w:val="Normal"/>
        <w:rPr/>
      </w:pPr>
      <w:r>
        <w:rPr/>
        <w:t>актуализированный, который характеризует степень освоения гражданами целей и принципов данной идеологии, меру их воплощения в своих практических делах и поступках. Данный уровень может отличаться довольно широким спектром вариантов усвоения людьми идеологических установок, от постоянной смены политических позиций, не затрагивающих гражданские убеждения, до восприятия людьми своих политических привязанностей как глубинных мировоззренческих ориентиров Идеологии, обладающие способностью определять принципы социального мышления людей, упорядочивать в их сознании картины мира, являются «тотальными» (К Манхейм). Те же системы политических требований и воззрений, в которых ставятся задачи частичного изменения форм правления, функций государства, систем выборов и другие, не способны повлиять на мировоззренческие представления граждан и выступают как «частные» (Н Пуланзас).</w:t>
      </w:r>
    </w:p>
    <w:p>
      <w:pPr>
        <w:pStyle w:val="Normal"/>
        <w:rPr/>
      </w:pPr>
      <w:r>
        <w:rPr/>
        <w:t xml:space="preserve">Падение влияния идеологии на общественное мнение или распространение технократических представлений, отрицающих возможность воздействия социальных ценностей на политические связи и отношения, ведет к деидеологизации политики. В то же время насильственное внедрение идеологии, или так называемая индоктринация, усиливает политическую напряженность в обществе. </w:t>
      </w:r>
    </w:p>
    <w:p>
      <w:pPr>
        <w:pStyle w:val="Heading2"/>
        <w:ind w:firstLine="357"/>
        <w:rPr/>
      </w:pPr>
      <w:bookmarkStart w:id="9" w:name="_Hlk66620474"/>
      <w:bookmarkStart w:id="10" w:name="_Hlk66620473"/>
      <w:bookmarkStart w:id="11" w:name="_Hlk66620472"/>
      <w:bookmarkEnd w:id="9"/>
      <w:bookmarkEnd w:id="10"/>
      <w:bookmarkEnd w:id="11"/>
      <w:r>
        <w:rPr/>
        <w:t>3. Основные идеологические течения в современном мире</w:t>
      </w:r>
    </w:p>
    <w:p>
      <w:pPr>
        <w:pStyle w:val="Normal"/>
        <w:rPr/>
      </w:pPr>
      <w:bookmarkStart w:id="12" w:name="_Hlk66620474"/>
      <w:bookmarkStart w:id="13" w:name="_Hlk66620473"/>
      <w:bookmarkStart w:id="14" w:name="_Hlk66620472"/>
      <w:bookmarkEnd w:id="12"/>
      <w:bookmarkEnd w:id="13"/>
      <w:bookmarkEnd w:id="14"/>
      <w:r>
        <w:rPr/>
        <w:t>Политическая история на протяжении столетий продемонстрировала зарождение и упадок многих идеологических доктрин. Религиозные и национальные идеологии, анархизм и тьермондиализм, экологизм и христианско-демократическая идеология направляли мощные политические движения, то завоевывая какую-то часть политического пространства, то отходя на вторые позиции. Мы кратко остановимся на характеристике лишь тех идейных конструкций, которые в последние полтора-два столетия играют наиболее заметные роли на политической арене.</w:t>
      </w:r>
    </w:p>
    <w:p>
      <w:pPr>
        <w:pStyle w:val="Normal"/>
        <w:rPr/>
      </w:pPr>
      <w:r>
        <w:rPr/>
        <w:t>Либерализм и неолиберализм.</w:t>
      </w:r>
    </w:p>
    <w:p>
      <w:pPr>
        <w:pStyle w:val="Normal"/>
        <w:rPr/>
      </w:pPr>
      <w:r>
        <w:rPr/>
        <w:t>Унаследовав ряд идей древнегреческих мыслителей Лукреция и Демокрита, либерализм как самостоятельное идеологическое течение сформировался на базе политической философии английских просветителей Дж Локка, Т Гоббса, Дж. Милля. А. Смита в конце XVII-XVIII в. Связав свободу личности с уважением основополагающих прав человека, а также с системой частного владения, либерализм заложил в основу своей концепции идеалы свободной конкуренции, рынка, предпринимательства. Основополагающим критерием оценки развития общества стала свобода личности.</w:t>
      </w:r>
    </w:p>
    <w:p>
      <w:pPr>
        <w:pStyle w:val="Normal"/>
        <w:rPr/>
      </w:pPr>
      <w:r>
        <w:rPr/>
        <w:t>В соответствии с этими приоритетами ведущими политическими идеями либерализма были и остаются правовое равенство граждан, договорная природа государства, а также в более позднее время сформировавшееся убеждение о равноправии соперничающих в политике «профессиональных, экономических, религиозных, политических ассоциаций, ни одна из которых» не может иметь «морального превосходства и практического преобладания над другими»</w:t>
      </w:r>
      <w:r>
        <w:rPr>
          <w:szCs w:val="17"/>
        </w:rPr>
        <w:t>90</w:t>
      </w:r>
      <w:r>
        <w:rPr/>
        <w:t xml:space="preserve">. Причем, как подчеркивает И. Валлерстайн, если для социалистов главным в идеологических проектах была цель, а для консерваторов - торможение преобразований в соответствии с идеалами прошлого, то для либерализма, негативно относящегося к понятию «прогресс», наличию «общесоциальных» тенденций и «законов истории», важнейшим ориентиром было понимание ценности самого процесса жизни, убежденность в необходимости постепенности и рациональности изменений: </w:t>
      </w:r>
    </w:p>
    <w:p>
      <w:pPr>
        <w:pStyle w:val="Normal"/>
        <w:rPr/>
      </w:pPr>
      <w:r>
        <w:rPr/>
        <w:t>С момента своего возникновения либерализм отстаивал критическое отношение к государству, принципы высокой политической ответственности граждан, религиозную веротерпимость, плюрализм, идею конституционализма. Вместе с тем базовые ценности либерализма обусловили и его известную внутреннюю противоречивость. Так, на протяжении всей своей идейной эволюции либерализм на каждом повороте истории определял допустимую степень и характер государственного вмешательства в частную жизнь индивида. Постоянного уточнения и переосмысления требовали и вопросы совмещения преданности ценностям демократии и свободы с понятиями верности конкретному Отечеству. При этом, настаивая на незыблемой ценности прав человека, либеральная философия во многом игнорировала развитие его прав. Поэтому вместо реального, изменяющегося и зависимого от эволюции общества и культуры человека либерализм представлял его как носителя вечных и неизменных желаний. Пытаясь же освободить человека от пагубных страстей и влияния «прогресса» путем рационализации его жизни, делая рассудок главным инструментом человеческой жизни, либерализм превращался в излишне умозрительное учение.</w:t>
      </w:r>
    </w:p>
    <w:p>
      <w:pPr>
        <w:pStyle w:val="Normal"/>
        <w:rPr/>
      </w:pPr>
      <w:r>
        <w:rPr/>
        <w:t xml:space="preserve">Попытки решения этих вопросов привели к возникновению в либерализме многочисленных </w:t>
      </w:r>
      <w:r>
        <w:rPr>
          <w:i/>
          <w:iCs/>
        </w:rPr>
        <w:t xml:space="preserve">внутренних течений, </w:t>
      </w:r>
      <w:r>
        <w:rPr/>
        <w:t>в которых менялись представления о важнейших ориентирах и способах их реализации. Так, в XX в. наряду с традиционным либерализмом сформировались направления, пытавшиеся соединить его основные ценности с тотальной опорой на государство, либо с социально ориентированными идеями, утверждавшими большую ответственность общества за благосостояние людей, нежели отдельного индивида, либо с представлениями, напрочь отрицавшими социальную направленность деятельности государства («консервативный либерализм»), и т.д.</w:t>
      </w:r>
    </w:p>
    <w:p>
      <w:pPr>
        <w:pStyle w:val="Normal"/>
        <w:rPr/>
      </w:pPr>
      <w:r>
        <w:rPr/>
        <w:t>Наиболее ярым защитником основополагающих ценностей либерализма явился либертализм, отрицавший возможности его внутренних перемен. Наиболее яркие представители либертализма Ф. Хайек и Л. Мизес считали, что любое экономическое планирование ведет к политической диктатуре, а главную дилемму общественного развития следует видеть в отношениях между планированием (формой тирании) и конкуренцией (символом свободы). Коль скоро любой коллективизм, с их точки зрения, тоталитарен, то западное общество стоит перед противоречием свободного рынка и хаоса, ведущего к диктатуре. Кроме того, утверждалось, что плюрализм способен сформировать механизмы экспроприации большинством богатого меньшинства, а это также может поставить под угрозу основополагающие принципы либерализма. Поэтому наиболее конструктивным политическим выходом из столь опасной ситуации признавалось развитие индивидуализма, частной собственности и свободного рынка, создание ультраминималистского государства.</w:t>
      </w:r>
    </w:p>
    <w:p>
      <w:pPr>
        <w:pStyle w:val="Normal"/>
        <w:rPr/>
      </w:pPr>
      <w:r>
        <w:rPr/>
        <w:t xml:space="preserve">В то же время усиление государственного управления экономикой и возрастание роли социальных целей породили и другую историческую форму - неолиберализм, адаптировавший традиционные ценности либерализма к экономическим и политическим реалиям второй половины XX в. Важнейшим достоинством политической системы в нем провозглашалась справедливость, а правительства - ориентация на моральные принципы и ценности. В основу политической программы неолибералов легли идеи консенсуса управляющих и управляемых, необходимости участия масс в политическом процессе, демократизации процедуры принятия управленческих решений. В отличие от прежней склонности механически определять демократичность политической жизни по большинству, неолибералы стали отдавать предпочтение плюралистическим формам организации и осуществления государственной власти. </w:t>
      </w:r>
    </w:p>
    <w:p>
      <w:pPr>
        <w:pStyle w:val="Normal"/>
        <w:rPr/>
      </w:pPr>
      <w:r>
        <w:rPr/>
        <w:t xml:space="preserve">Причем Р. Даль, Ч. Линдблюм и другие неоплюралисты считают, что чем слабее правление большинства, тем оно больше соответствует принципам либерализма. </w:t>
      </w:r>
    </w:p>
    <w:p>
      <w:pPr>
        <w:pStyle w:val="Normal"/>
        <w:rPr/>
      </w:pPr>
      <w:r>
        <w:rPr/>
        <w:t>Известный теоретик Дж. Роулс в книге «Теория справедливости» поставил в центр либеральной доктрины проблему равенства, причем не столько политического, сколько социального, что сблизило эту идеологию с базовыми философскими установками социал-демократии.</w:t>
      </w:r>
    </w:p>
    <w:p>
      <w:pPr>
        <w:pStyle w:val="Normal"/>
        <w:rPr/>
      </w:pPr>
      <w:r>
        <w:rPr/>
        <w:t xml:space="preserve">Неолиберализм, с одной стороны, закрепил выдающееся положение этой идеологии в мире. Либерализм как система политических целей уже воплощено в западных странах. Она все больше приобретает характер не столько четкой программы, сколько </w:t>
      </w:r>
      <w:r>
        <w:rPr>
          <w:i/>
          <w:iCs/>
        </w:rPr>
        <w:t xml:space="preserve">мироощущения, </w:t>
      </w:r>
      <w:r>
        <w:rPr/>
        <w:t>мировоззрения, смысловых ориентации более общею характера, в котором на первый план выходят его наиболее общие идеалы и культурные принципы. Эти основные ценности обусловили коренное изменение в массовых политических воззрениях во многих странах мира, легли в основу многих национальных идеологий, ориентиров неоконсерватизма и христианско-демократической идеологии. На либеральной основе развились многообразные теории политического участия, демократического элитизма и т.д. И видимо, эти грандиозные исторические изменения, вызванные влиянием либерально-демократических ценностей, позволили ряду зарубежных теоретиков (в частности, Ф. Фукуяме) предположить, что мировое сообщество уверенно движется к «концу истории», т.е. к универсализации государств, воплощающих принципы свободы и равенства граждан и потому способных решить все фундаментальные проблемы человеческого сообщества. Однако, с другой стороны, в неолиберализме сохранились многие основополагающие идеи, которые со временем продемонстрировали серьезную ограниченность данной идеологии в изменяющихся условиях. К числу таких положений следует отнести: ориентацию по преимуществу на публичные виды человеческой жизнедеятельности (политическую активность, предприимчивость, свободу от предрассудков и т.п.), традиционное отношение к морали как к частному делу человека и негативное отношение к вере (что сужает отношения индивида и общества, провоцирует нарастание одиночества человека), враждебное отношение к интересам различных общностей (народу, нации, государству, партии и др.) как к «фикциям» (что способствует атомизации социума), определенную изоляцию от природы и других людей, эгоизм потребностей, автономию воли и разума и др. Такого рода идеи и положения не смогли дать ответы на вызовы времени, не позволили точно спрогнозировать ведущие тенденции развития позднеиндустриальных обществ. Более приспособленными для выработки таких ответов на вызовы современности оказались ценности консерватизма.</w:t>
      </w:r>
    </w:p>
    <w:p>
      <w:pPr>
        <w:pStyle w:val="Normal"/>
        <w:rPr/>
      </w:pPr>
      <w:r>
        <w:rPr/>
        <w:t>Консерватизм и неоконсерватизм.</w:t>
      </w:r>
    </w:p>
    <w:p>
      <w:pPr>
        <w:pStyle w:val="Normal"/>
        <w:rPr/>
      </w:pPr>
      <w:r>
        <w:rPr/>
        <w:t xml:space="preserve">Консерватизм (термин впервые употребил Ф. Шатобриан в конце XVIII в.) представляет собой двоякое духовное явление. С одной стороны, это психологическая установка, </w:t>
      </w:r>
      <w:r>
        <w:rPr>
          <w:i/>
          <w:iCs/>
        </w:rPr>
        <w:t xml:space="preserve">стиль мышления, </w:t>
      </w:r>
      <w:r>
        <w:rPr/>
        <w:t xml:space="preserve">связанный с доминированием инерции и привычки, определенный жизненный темперамент, система охранительного сознания, предпочитающая прежнюю систему правления (независимо от ее целей и содержания). С другой стороны, консерватизм - это и соответствующая </w:t>
      </w:r>
      <w:r>
        <w:rPr>
          <w:i/>
          <w:iCs/>
        </w:rPr>
        <w:t xml:space="preserve">модель поведения </w:t>
      </w:r>
      <w:r>
        <w:rPr/>
        <w:t xml:space="preserve">в политике и жизни вообще, и особая </w:t>
      </w:r>
      <w:r>
        <w:rPr>
          <w:i/>
          <w:iCs/>
        </w:rPr>
        <w:t xml:space="preserve">идеологическая </w:t>
      </w:r>
      <w:r>
        <w:rPr/>
        <w:t xml:space="preserve">позиция со своим философским основанием, содержащим известные ориентиры и принципы политического участия, отношения к государству, социальному ассоциирующаяся с определенными политическими деиствиями, партиями, союзами. Как идеология, консерватизм эволюционировал от защиты крупных феодально-аристократических слоев до класса предпринимателей и ряда основополагающих принципов либерализма (частной собственности, невмешательства государства в дела общества и т.д.). </w:t>
      </w:r>
    </w:p>
    <w:p>
      <w:pPr>
        <w:pStyle w:val="Normal"/>
        <w:rPr/>
      </w:pPr>
      <w:r>
        <w:rPr/>
        <w:t>Предпосылкой возникновения этих базовых представлений стали попытки либералов радикально переустроить общество после Великой Французской революции 1789 г. Потрясенные сопровождавшим этот процесс насилием, духовные отцы консерватизма - Ж. де Местр, Л. де Бональд, Э. Берк, а впоследствии X. Кортес, Р. Пиль, О. Бисмарк и другие пытались утвердить мысль о противоестественности сознательного преобразования социальных порядков.</w:t>
      </w:r>
    </w:p>
    <w:p>
      <w:pPr>
        <w:pStyle w:val="Normal"/>
        <w:rPr/>
      </w:pPr>
      <w:r>
        <w:rPr/>
        <w:t>Консерваторы исходили из полного приоритета общества над человеком:</w:t>
      </w:r>
    </w:p>
    <w:p>
      <w:pPr>
        <w:pStyle w:val="Normal"/>
        <w:rPr/>
      </w:pPr>
      <w:r>
        <w:rPr/>
        <w:t xml:space="preserve">«люди проходят, как тени, но вечно общее благо» (Бёрк). По их мнению, свобода человека определяется его обязанностями перед обществом, возможностью приспособиться к его требованиям. Политические же проблемы они рассматривали как религиозные и моральные, а главный вопрос преобразований видели в духовном преображении человека, органически связанном с его способностью поддерживать ценности семьи, церкви и нравственности. Сохранение же прошлого в настоящем способно, как они полагали, снять все напряжение и потому должно рассматриваться в качестве морального долга перед будущими поколениями. Понятно, что такие принципы, как индивидуализм, равенство, атеизм, моральный релятивизм, культ рассудка, представляли для них антиценности, разрушающие целостность человеческого сообщества. Таким образом, система воззрений консерваторов базировалась на приоритете преемственности перед инновациями, на признании незыблемости естественным образом сложившегося порядка вещей, предустановленной свыше иерархичности человеческого сообщества, а стало быть, и привилегией известных слоев населения, а также соответствующих моральных принципов, лежащих в основе </w:t>
      </w:r>
      <w:r>
        <w:rPr>
          <w:i/>
          <w:iCs/>
        </w:rPr>
        <w:t xml:space="preserve">семьи, религии </w:t>
      </w:r>
      <w:r>
        <w:rPr/>
        <w:t xml:space="preserve">и </w:t>
      </w:r>
      <w:r>
        <w:rPr>
          <w:i/>
          <w:iCs/>
        </w:rPr>
        <w:t xml:space="preserve">собственности. </w:t>
      </w:r>
    </w:p>
    <w:p>
      <w:pPr>
        <w:pStyle w:val="Normal"/>
        <w:rPr/>
      </w:pPr>
      <w:r>
        <w:rPr/>
        <w:t>На основе этих фундаментальных подходов сформировались и окрепли характерные для консервативной идеологии политические ориентиры, в частности: отношение к конституции как к проявлению высших принципов, которые воплощают неписаное божественное право и не могут произвольно изменяться человеком; убежденность в необходимости правления закона и обязательности моральных оснований в деятельности независимого суда; понимание гражданского законопослушания как формы индивидуальной свободы и т.д.</w:t>
      </w:r>
    </w:p>
    <w:p>
      <w:pPr>
        <w:pStyle w:val="Normal"/>
        <w:rPr/>
      </w:pPr>
      <w:r>
        <w:rPr/>
        <w:t xml:space="preserve">В основе политического порядка, по мнению консервативных идеологов, лежит </w:t>
      </w:r>
      <w:r>
        <w:rPr>
          <w:i/>
          <w:iCs/>
        </w:rPr>
        <w:t xml:space="preserve">постепенный </w:t>
      </w:r>
      <w:r>
        <w:rPr/>
        <w:t xml:space="preserve">реформизм, основывающийся на поиске </w:t>
      </w:r>
      <w:r>
        <w:rPr>
          <w:i/>
          <w:iCs/>
        </w:rPr>
        <w:t xml:space="preserve">компромисса. </w:t>
      </w:r>
      <w:r>
        <w:rPr/>
        <w:t>Компромисс как единственная гарантия сохранения относительного порядка и пусть несовершенной, но все же социальной гармонии предопределял баланс, адаптацию, приспособление, подстраивание как нормы консервативной идеологии.</w:t>
      </w:r>
    </w:p>
    <w:p>
      <w:pPr>
        <w:pStyle w:val="Normal"/>
        <w:rPr/>
      </w:pPr>
      <w:r>
        <w:rPr/>
        <w:t>Современный английский консерватор Ж. Гилмор писал по этому поводу: «Последовательность никогда не была достоинством тори, впрочем, нет ее ни у одной политической партии. Но другие партии считают, что они должны быть последовательными. Мы убеждены в обратном. Мы защищали сначала протекционизм, потом свободное предпринимательство, потом снова протекционизм и снова свободное предпринимательство - в зависимости от экономических обстоятельств. Мы поддерживали то индивида, то государство, потому что государство и индивид меняются, и когда нам говорят, что мы "вдруг" стали врагами государства, мы отвечаем, что того государства, которое мы защищали сто лет назад, уже не существует».</w:t>
      </w:r>
    </w:p>
    <w:p>
      <w:pPr>
        <w:pStyle w:val="Normal"/>
        <w:rPr/>
      </w:pPr>
      <w:r>
        <w:rPr/>
        <w:t>В первой половине 70-х гг. XX в. консерватизм в основном стал выступать в обличье неоконсерватизма. Его наиболее известные представители И. Кристол, Н.Подгорец, Д. Белл, 3. Бжезинский и другие сформировали ряд идей, ставших ответом на экономический кризис того времени, на расширение кейнсианства, массовые молодежные протесты, отразившие определенный кризис западного общества. Данная форма консерватизма удачно приспособила традиционные ценности к реалиям позднеиндустриального этапа развития западного общества.</w:t>
      </w:r>
    </w:p>
    <w:p>
      <w:pPr>
        <w:pStyle w:val="Normal"/>
        <w:rPr/>
      </w:pPr>
      <w:r>
        <w:rPr/>
        <w:t xml:space="preserve">Многообразие стилей жизни и усиление всесторонней зависимости человека от технической среды, ускоренный темп жизни, экологический кризис, нарастание культурного разнообразия и снижение авторитета традиционных для Запада ориентации - все это породило серьезный </w:t>
      </w:r>
      <w:r>
        <w:rPr>
          <w:i/>
          <w:iCs/>
        </w:rPr>
        <w:t xml:space="preserve">ориентационный </w:t>
      </w:r>
      <w:r>
        <w:rPr/>
        <w:t>кризис в общественном мнении, поставило под сомнение многие первичные ценности европейской цивилизации.</w:t>
      </w:r>
    </w:p>
    <w:p>
      <w:pPr>
        <w:pStyle w:val="Normal"/>
        <w:rPr/>
      </w:pPr>
      <w:r>
        <w:rPr/>
        <w:t>В этих условиях неоконсерватизм предложил обществу духовные приоритеты семьи и религии, социальной стабильности, базирующейся на моральной взаимоответственности гражданина и государства и их взаимопомощи, на уважении права и недоверии к чрезмерной демократии, крепком государственном порядке.</w:t>
      </w:r>
    </w:p>
    <w:p>
      <w:pPr>
        <w:pStyle w:val="Normal"/>
        <w:rPr/>
      </w:pPr>
      <w:r>
        <w:rPr/>
        <w:t xml:space="preserve">Сохраняя внешнюю приверженность рыночному хозяйствованию, привилегированности отдельных страт и слоев, неоконсерваторы четко ориентировались на сохранение в обществе и гражданине чисто человеческих качеств, универсальных нравственных законов, без которых никакое экономическое и техническое развитие общества не может заполнить образовавшийся в человеческих сердцах духовный вакуум. </w:t>
      </w:r>
    </w:p>
    <w:p>
      <w:pPr>
        <w:pStyle w:val="Normal"/>
        <w:rPr/>
      </w:pPr>
      <w:r>
        <w:rPr/>
        <w:t>Основная ответственность за сохранение в этих условиях человеческого начала возлагалась на самого индивида, который должен был прежде всего рассчитывать на собственные силы и локальную солидарность семьи, ближнего окружения. Такая позиция должна была поддерживать в индивиде жизнестойкость, инициативу и одновременно препятствовать превращению государства в «дойную корову», в силу, развращающую своей помощью человека. В то же время государство, по мысли неоконсерваторов, должно стремиться к сохранению целостности общества, к обеспечению необходимых индивиду жизненных условий на основе законности и правопорядка, предоставляя гражданам возможность образовывать политические ассоциации, к развитию институтов гражданского общества, сохранению сбалансированных отношений природы и человека. И хотя предпочтительным политическим устройством такой модели взаимоотношений государства и гражданина считалась демократия, все же теоретики неоконсерватизма настаивали на усилении управления обществом, на совершенствовании механизмов урегулирования конфликтов, снижении уровня эгалитаризма.</w:t>
      </w:r>
    </w:p>
    <w:p>
      <w:pPr>
        <w:pStyle w:val="Normal"/>
        <w:rPr/>
      </w:pPr>
      <w:r>
        <w:rPr/>
        <w:t>Конечно, неоконсерваторы не могли решить всех проблем. Предлагавшиеся ими программы стабилизации и роста не смогли найти адекватных механизмов решения проблем, связанных с инфляцией, вовлечением в жизнь уклоняющихся от труда слоев общества, урегулировать отношения богатых и бедных стран и т.д. Тем не менее эта доктрина представила человеку целостную картину мира, показала главные причины кризиса общества и способы выхода из него, согласовала моральные принципы с рациональным отношением к кризисному социуму, дала людям ясную формулу взаимоотношений между социально ответственным индивидом и политически стабильным государством. Неоконсерватизм служил защитой человека на новом технологическом витке развития индустриальной системы, определяя приоритеты его деятельности, курс государства, способный вывести общество из кризиса. На этой идейной основе стали синтезироваться многие гуманистические идеи либерализма, социализма и некоторых других учений.</w:t>
      </w:r>
    </w:p>
    <w:p>
      <w:pPr>
        <w:pStyle w:val="Normal"/>
        <w:rPr/>
      </w:pPr>
      <w:r>
        <w:rPr/>
        <w:t>Коммунистическая и социалистическая идеология.</w:t>
      </w:r>
    </w:p>
    <w:p>
      <w:pPr>
        <w:pStyle w:val="Normal"/>
        <w:rPr/>
      </w:pPr>
      <w:r>
        <w:rPr/>
        <w:t>Идеи социализма известны в мире с древнейших времен, однако теоретическое обоснование и идеологическое оформление они получили только в XIX столетии. Большое значение для их концептуализации имели эгалитаристские идеи Ж.Ж. Руссо и воззрения его соотечественника Ф. Бабёфа о классовой принадлежности граждан и необходимости насильственной борьбы за общественное переустройство.</w:t>
      </w:r>
    </w:p>
    <w:p>
      <w:pPr>
        <w:pStyle w:val="Normal"/>
        <w:rPr/>
      </w:pPr>
      <w:r>
        <w:rPr/>
        <w:t xml:space="preserve">Первые попытки очертить идеал этого общественного устройства предпринимались мыслителями Нового времени Т. Мором и Т. Кампанеллой, а в конце XVIII - начале XIX столетия - утопическими социалистами Сен-Симоном, Фурье и Оуэном. В середине XIX в. К. Маркс и Ф. Энгельс дали теоретическое обоснование социализма, интерпретируя его как определенную фазу исторического становления более отдаленного этапа развития общества - коммунизма, представлявшего, по их мнению, подлинную цель развития человечества. </w:t>
      </w:r>
    </w:p>
    <w:p>
      <w:pPr>
        <w:pStyle w:val="Normal"/>
        <w:rPr/>
      </w:pPr>
      <w:r>
        <w:rPr/>
        <w:t>Обосновывая неизбежность становления «социально справедливого общества», немецкие ученые весьма противоречиво истолковали способы достижения этого социального идеала, сохранив возможность различного понимания места социализма в данном процессе, возможность применения как эволюционных, так и революционных путей его утверждения в обществе. В дальнейшем внутренняя противоречивость марксистского учения обусловила различные варианты его политико-идеологической эволюции.</w:t>
      </w:r>
    </w:p>
    <w:p>
      <w:pPr>
        <w:pStyle w:val="Normal"/>
        <w:rPr/>
      </w:pPr>
      <w:r>
        <w:rPr/>
        <w:t>Так, В. И. Ленин, развивая революционную традицию марксизма, взяв в этом учении его наиболее агрессивные черты, разработал учение об этапах социалистической революции, о сломе «буржуазной государственной машины», «диктатуре пролетариата», партии «нового типа», ведущей общество к «высотам коммунизма». Впоследствии ленинский фундаментализм послужил основой для возникновения сталинского режима, теоретики которого, выдвинув идею об усилении классовой борьбы по мере социалистического строительства, создали идейную основу для обеспечения общественных преобразований (обобществления производства, индустриализации народного хозяйства, коллективизации села и т.д.)  средствами террора и геноцида гражданского населения.</w:t>
      </w:r>
    </w:p>
    <w:p>
      <w:pPr>
        <w:pStyle w:val="Normal"/>
        <w:rPr/>
      </w:pPr>
      <w:r>
        <w:rPr/>
        <w:t xml:space="preserve">Попытка реализовать эти идеи социализма в послевоенном Китае породила еще одну прикладную разновидность социализма - </w:t>
      </w:r>
      <w:r>
        <w:rPr>
          <w:i/>
          <w:iCs/>
        </w:rPr>
        <w:t xml:space="preserve">маоизм </w:t>
      </w:r>
      <w:r>
        <w:rPr/>
        <w:t>(по имени генерального секретаря КПК Мао Цзедуна). Отрицая священные для марксистов «общие закономерности» социалистического строительства, Мао взял за основу сталинскую идею о необходимости борьбы с внешними и внутренними врагами, раскрасив её теорией «партизанской борьбы», сделавшей маоизм весьма популярным в ряде стран Индокитая, Африки и Латинской Америки. При этом главной исторической силой движения к социализму стало крестьянство, призванное «перевоспитывать» интеллигенцию и другие слои населения в революционном духе. Понятно, что эти пути продвижения к «светлому будущему» были оплачены массовыми жертвами китайского населения, особенно во времена «культурной революции».</w:t>
      </w:r>
    </w:p>
    <w:p>
      <w:pPr>
        <w:pStyle w:val="Normal"/>
        <w:rPr/>
      </w:pPr>
      <w:r>
        <w:rPr/>
        <w:t>Другая, эволюционистская (или в терминологии российских большевиков -ревизионистская) линия марксизма связана с деятельностью немецких теоретиков К.Каутского, А. Бебеля, Э. Бернштейна, которые, напротив, позитивно трактовали роль государства (демократической республики) в становлении социально справедливого общества, утверждали приоритет мирных средств достижения целей, классового примирения. Такой характер интерпретации буржуазного строя больше соответствовал основным тенденциям его эволюции, пониманию социализма как определённой формы политики индустриального общества, применяемой на поздних стадиях его развития.</w:t>
      </w:r>
    </w:p>
    <w:p>
      <w:pPr>
        <w:pStyle w:val="Normal"/>
        <w:rPr/>
      </w:pPr>
      <w:r>
        <w:rPr/>
        <w:t>Эти основные идеи и подходы реализовались со временем не только в политическом движении социал-демократии, но и в политике ряда государств, в частности, в бывшей Югославии, стремившейся укрепить социалистический строй без присутствия иностранных войск (как это было в Восточной Европе), ориентировавшейся на мирное сосуществование с капиталистическими государствами, признание внутренних конфликтов и противоречий социалистического строительства, на необходимость ведения борьбы с главным внутренним врагом - бюрократией, на установление рыночных отношений и ограничение роли коммунистической партии.</w:t>
      </w:r>
    </w:p>
    <w:p>
      <w:pPr>
        <w:pStyle w:val="Normal"/>
        <w:rPr/>
      </w:pPr>
      <w:r>
        <w:rPr/>
        <w:t xml:space="preserve">В целом история XX в. наряду с </w:t>
      </w:r>
      <w:r>
        <w:rPr>
          <w:i/>
          <w:iCs/>
        </w:rPr>
        <w:t xml:space="preserve">общегуманистическим </w:t>
      </w:r>
      <w:r>
        <w:rPr/>
        <w:t>содержанием лозунгов социалистов выявила и органические пороки этой идеологии, воспрепятствовавшие в конечном счете ее воплощению в современном мире. Так, для индустриального этапа развития общества неприемлемым оказалось негативное отношение социалистов к экономическому неравенству индивидов, к конкуренции и принципам неодинакового вознаграждения за труд, обусловленных различиями в способностях, образовании и других характеристиках индивидов. Желая исправить «несправедливость» общества, социалисты пытались заменить их механизмами нетрудового распределения доходов, политическим регулированием экономических процессов, признавали необходимым сознательное установление государством принципов и норм социального равенства. Поэтому в идеологии социализма государство всегда возвышалось над индивидом, сознательное управление - над эволюционным ходом развития общества, политика - над экономикой.</w:t>
      </w:r>
    </w:p>
    <w:p>
      <w:pPr>
        <w:pStyle w:val="Normal"/>
        <w:rPr/>
      </w:pPr>
      <w:r>
        <w:rPr/>
        <w:t>В то же время XX век продемонстрировал не только непрекращающиеся попытки практического воплощения ортодоксальных версий социализма, но и стремление многих мыслителей модернизировать теоретическую основу социалистической идеологии. Так, австро-марксисты М. Адлер и О. Бауэр пытались создать «интегративную» концепцию социализма, объединяющую идеи коммунизма и социал-демократии; А. Шафф и Г. Петрович обосновывали доктрину «гуманистического» марксизма. Кроме того, разрабатывались теории «экологическог » и «христианского» социализма и т.д. Однако при всей привлекательности идеи социальной справедливости расхождение предписаний теории социализма с реальными тенденциями мирового развития в XX в., а самое главное, явная склонность к силовым средствам управления, неразрывная связь с имиджем тоталитарных режимов Сталина, Кастро, Чаушеску значительно ослабили политическое влияние эт й идеологии в современном мире.</w:t>
      </w:r>
    </w:p>
    <w:p>
      <w:pPr>
        <w:pStyle w:val="Normal"/>
        <w:rPr/>
      </w:pPr>
      <w:r>
        <w:rPr/>
        <w:t>Социал-демократия.</w:t>
      </w:r>
    </w:p>
    <w:p>
      <w:pPr>
        <w:pStyle w:val="Normal"/>
        <w:rPr/>
      </w:pPr>
      <w:r>
        <w:rPr/>
        <w:t>Наибольшее влияние на общественное сознание в XX в. (в основном  европейских странах) оказала социал-демократическая идеология, явившаяся ветвью социалистической идеологии, отколовшейся в начале века в связи с собственными оценками. Первой мировой войны и большевистской революции в России. На протяжении всего своего существования она отстаивала приоритеты социального и межгосударственного мира и связывала идеалы справедливого общественного устройства с принципами свободы и трудовой солидарности. Представления о постепенном реформировании буржуазного общества неразрывно соотносились в её доктрине с отказом от классовой борьбы, с принципами народовластия, социальной защищенности тружеников и поощрением рабочего само управления. Проповедуемая социал-демократией концепция «социального партнерства» (заменившая и усовершенствовавшая концепцию классовой борьбы на принципах «свободы, солидарности и справедливости») в условиях стабильного политического развития стала весьма привлекательной программой политического движения. В доктрине социал-демократии большое место уделялось нравственно-этическим факторам общественного развития. Однако неосуществленность выдвигавшихся ими моделей «демократического социализма», трудности, связанные с реализацией идеи «государства всеобщего благоденствия», смена общественного строя в большинстве стран «реального социализма» и другие факторы негативно сказались на восприятии доктрины социал-демократии в мире.</w:t>
      </w:r>
    </w:p>
    <w:p>
      <w:pPr>
        <w:pStyle w:val="Normal"/>
        <w:rPr/>
      </w:pPr>
      <w:r>
        <w:rPr/>
        <w:t>Фашизм.</w:t>
      </w:r>
    </w:p>
    <w:p>
      <w:pPr>
        <w:pStyle w:val="Normal"/>
        <w:rPr/>
      </w:pPr>
      <w:r>
        <w:rPr/>
        <w:t>Фашистская идеология, возникшая в 20-х гг. XX в., стала одним из знаковых явлений XX столетия. Ее эволюция, способы влияния на политические отношения в разных странах также создали неоднозначное отношение к ней в политической науке.</w:t>
      </w:r>
    </w:p>
    <w:p>
      <w:pPr>
        <w:pStyle w:val="Normal"/>
        <w:rPr/>
      </w:pPr>
      <w:r>
        <w:rPr/>
        <w:t xml:space="preserve">Сегодня в политологии сложилось </w:t>
      </w:r>
      <w:r>
        <w:rPr>
          <w:i/>
          <w:iCs/>
        </w:rPr>
        <w:t xml:space="preserve">двоякое </w:t>
      </w:r>
      <w:r>
        <w:rPr/>
        <w:t>понимание фашизма. Одни ученые понимают под ним конкретные разновидности политических идеологий, сформировавшихся в Италии, Германии и Испании в 20-30-х гг. XX столетия и служивших популистским средством выхода этих стран из послевоенного кризиса. Родоначальником фашизма был лидер левого крыла итальянских социалистов в те годы Б. Муссолини. Его теория, базировавшаяся на элитарных идеях Платона, Гегеля и на концепции «органистского государства» (оправдывающей агрессивные действия властей во имя блага преданного ему населения), проповедовала крайний национализм, «безграничную волю» государства и элитарность его политических правителей, прославляла воину и экспансию.</w:t>
      </w:r>
    </w:p>
    <w:p>
      <w:pPr>
        <w:pStyle w:val="Normal"/>
        <w:rPr/>
      </w:pPr>
      <w:r>
        <w:rPr/>
        <w:t xml:space="preserve">Характерной разновидностью фашизма был и </w:t>
      </w:r>
      <w:r>
        <w:rPr>
          <w:i/>
          <w:iCs/>
        </w:rPr>
        <w:t xml:space="preserve">национал-социализм </w:t>
      </w:r>
      <w:r>
        <w:rPr/>
        <w:t>Гитлера (А.Шикльгрубера). Немецкая версия фашизма отличалась большей долей реакционного иррационализма («германский миф»), более высоким уровнем тоталитарной организации власти и откровенным расизмом. Использовав идеи расового превосходства А. Гобино, а также ряд положений философии И. Фихте, Г. Трейчке, А. Шопенгауэра и Ф. Ницше, теоретики германского фашизма построили свою идеологию на приоритете социальных и политических прав некоего мифического народа, который они называли «арии». В соответствии с признанием его привилегированности была провозглашена политика поддержки государств «культуро-созидающих рас» (к «настоящим ариям» были отнесены немцы, англичане и ряд северных европейских народов), ограничения жизненного пространства для этносов, «поддерживающих культуру» (к ним причисляли славян и жителей некоторых государств Востока и Латинской Америки), и беспощадного уничтожения «культуро-разрушающих» народов (негров, евреев, цыган). Здесь государству отводилась уже второстепенная роль, а главное место занимала раса, защита целостности которой предполагала и оправдывала политику экспансионизма, дискриминации и террора.</w:t>
      </w:r>
    </w:p>
    <w:p>
      <w:pPr>
        <w:pStyle w:val="Normal"/>
        <w:rPr/>
      </w:pPr>
      <w:r>
        <w:rPr/>
        <w:t xml:space="preserve">Конкретно-исторические трактовки фашизма позволяют увидеть его политические очертания помимо названных государств также во франкистской Испании, Японии 30-40-х гг., Португалии при А. Салазаре, Аргентине при президенте Пероне (1943-1955), Греции конца 60-х, в отдельные периоды правления в Южной Африке, Уганде, Бразилии, Чили. Его наиболее характерные черты зримо проявляются в таких идейных разновидностях этой человеконенавистнической идеологии, как </w:t>
      </w:r>
      <w:r>
        <w:rPr>
          <w:i/>
          <w:iCs/>
        </w:rPr>
        <w:t xml:space="preserve">неонацизм </w:t>
      </w:r>
      <w:r>
        <w:rPr/>
        <w:t xml:space="preserve">(базирующийся на принципах расовой чистоты и идеале сверхчеловека); </w:t>
      </w:r>
      <w:r>
        <w:rPr>
          <w:i/>
          <w:iCs/>
        </w:rPr>
        <w:t xml:space="preserve">национал-либерализм </w:t>
      </w:r>
      <w:r>
        <w:rPr/>
        <w:t xml:space="preserve">(сохраняющий те же идеи расистской богоизбранности и этнического гегемонизма, но более терпимо относящийся к индивидуализму и ряду других буржуазных ценностей) и </w:t>
      </w:r>
      <w:r>
        <w:rPr>
          <w:i/>
          <w:iCs/>
        </w:rPr>
        <w:t xml:space="preserve">неофашизм </w:t>
      </w:r>
      <w:r>
        <w:rPr/>
        <w:t>(в котором отсутствуют представления об этническом мессианстве, но вместе с тем отрицается и  философия индивидуализма; главное значение придается здесь идеям «почвы», народа, патриотизма, лежащие в основе «естественного государства» с «беспощадным правительством»).</w:t>
      </w:r>
    </w:p>
    <w:p>
      <w:pPr>
        <w:pStyle w:val="Normal"/>
        <w:rPr/>
      </w:pPr>
      <w:r>
        <w:rPr/>
        <w:t>В рамках такого подхода характеристика фашизма непосредственно связывается с описанием разного рода националистических и особенно тоталитарных режимов. Так, французский теоретик С. Пэйн описывает фашизм как «форму революционного ультранационализма», а немецкий историк А. Меллер исследует его как «персоналистскую форму тоталитаризма». Другой французский ученый П. Милза предложил даже учитывать несколько этапов в развитии и эволюции фашизма: I - фашизм существует как форма кризиса экстремистских движений, захвативших часть мелкой буржуазии, которая выступала против капитализма и крайне левых сил; II - фашизм приобретает форму союза между крупной частной собственностью и мелкой буржуазией для захвата власти; III – фашизм становится специфическим политическим режимом; IV - стадия полного тоталитаризма</w:t>
      </w:r>
      <w:r>
        <w:rPr>
          <w:szCs w:val="17"/>
        </w:rPr>
        <w:t>92</w:t>
      </w:r>
      <w:r>
        <w:rPr/>
        <w:t>.</w:t>
      </w:r>
    </w:p>
    <w:p>
      <w:pPr>
        <w:pStyle w:val="Normal"/>
        <w:rPr/>
      </w:pPr>
      <w:r>
        <w:rPr/>
        <w:t xml:space="preserve">Такая картина эволюции фашизма дает возможность более четко видеть угрозы, которые исходят от него особенно в переходных обществах. В них </w:t>
      </w:r>
      <w:r>
        <w:rPr>
          <w:i/>
          <w:iCs/>
        </w:rPr>
        <w:t xml:space="preserve">предпосылки </w:t>
      </w:r>
      <w:r>
        <w:rPr/>
        <w:t>фашизма непосредственно определяются отсутствием законов, направленных на борьбу с политическим радикализмом и экстремизмом (особенно в националистической форме), отсутствием целенаправленной, поддерживаемой государством пропаганды против крайних форм политического участия, благожелательным отношением к историческим фактам сотрудничества с преступными режимами или политическими деятелями, распространением мессионерских идей и концепций.</w:t>
      </w:r>
    </w:p>
    <w:p>
      <w:pPr>
        <w:pStyle w:val="Normal"/>
        <w:rPr/>
      </w:pPr>
      <w:r>
        <w:rPr/>
        <w:t xml:space="preserve">С </w:t>
      </w:r>
      <w:r>
        <w:rPr>
          <w:i/>
          <w:iCs/>
        </w:rPr>
        <w:t xml:space="preserve">другой </w:t>
      </w:r>
      <w:r>
        <w:rPr/>
        <w:t>точки зрения фашизм интерпретируется как идеология, не имеющая определенного идейного содержания и формирующаяся там и тогда, где и когда в идейных и практических устремлениях политических сил на первый план выступают цели подавления демократии, а жажда насилия и террора подчас заслоняет задачи захвата и использования власти. Политическая линия такого движения неразрывно связана с утопическими идеями превосходства тех или иных расовых, этнических, классовых, земляческих и иных групп общества, агрессивностью политических требований, чертами национального милитаризма, апелляцией к низменным человече ским чувствам и предрассудкам. Политическое оформление подобных идеологических учений и доктрин сопровождается отвержением демократии как системы власти, полным приоритетом национального кодекса нравственности над общечеловеческими ценностями, безудержной демагогией в формировании общественного мнения, насаждением культа вождя. В этом смысле фашизм предстае т как ультрареакционная, антигуманистическая идеология, на основе которой складываются политические движения мобилизационного типа, ориентированные н а реализацию мифических идей и целей и прокламирующие непрерывную борьбу с врагами.</w:t>
      </w:r>
    </w:p>
    <w:p>
      <w:pPr>
        <w:pStyle w:val="Normal"/>
        <w:rPr/>
      </w:pPr>
      <w:r>
        <w:rPr/>
        <w:t xml:space="preserve">Таким образом, у всех идеологий, относящихся к такому «без цвета и запаха» фашизму, цели и задачи имеют антигуманистический характер, их роднит и сходство используемого в борьбе за власть политического </w:t>
      </w:r>
      <w:r>
        <w:rPr>
          <w:i/>
          <w:iCs/>
        </w:rPr>
        <w:t xml:space="preserve">инструментария. </w:t>
      </w:r>
      <w:r>
        <w:rPr/>
        <w:t xml:space="preserve">Поэтому от фашистского перерождения не застрахованы ни национальные, ни социальные, ни религиозные, ни другие идеологии, утверждающие привилегированное положение «коренного населения», приверженцев «подлинной веры» и т.д. и предлагающие радикальные средства для обеспечения этим группам требуемого общественного статуса. </w:t>
      </w:r>
    </w:p>
    <w:p>
      <w:pPr>
        <w:pStyle w:val="Normal"/>
        <w:rPr/>
      </w:pPr>
      <w:r>
        <w:rPr/>
        <w:t>Понимая фашизм таким образом, общество должно крайне внимательно относиться к появлению на политическом рынке идей, авторы которых стремятся закрепить чье-либо социальное, национальное, политическое, идеологическое и т.п. превосходство в ущерб другим гражданам и не желающие останавливаться ни перед какой социальной ценой для достижения поставленных целей. Акцептация таких черт фашизма несколько драматизирует авторитарные методы управления в демократических режимах, однако она позволяет своевременно увидеть опасность нарастания насилия, национального милитаризма, вождизма и других черт этой агрессивной идеологии, чреватой разрушением цивилизованного облика общества.</w:t>
      </w:r>
    </w:p>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22:00Z</dcterms:created>
  <dc:creator>Олег </dc:creator>
  <dc:description/>
  <cp:keywords/>
  <dc:language>en-US</dc:language>
  <cp:lastModifiedBy>User</cp:lastModifiedBy>
  <cp:lastPrinted>2005-04-28T11:45:00Z</cp:lastPrinted>
  <dcterms:modified xsi:type="dcterms:W3CDTF">2018-03-20T12:33:00Z</dcterms:modified>
  <cp:revision>5</cp:revision>
  <dc:subject/>
  <dc:title/>
</cp:coreProperties>
</file>